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6"/>
          <w:lang w:val="en-US"/>
        </w:rPr>
      </w:pPr>
      <w:r>
        <w:rPr>
          <w:b/>
          <w:i/>
          <w:sz w:val="28"/>
          <w:szCs w:val="26"/>
          <w:lang w:val="en-US"/>
        </w:rPr>
        <w:t>Chizmachilikdan monitoring savollari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. Chizmachilikning nechta tarmog’i mavjud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2    b) 4    c)  3   d) 5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2. Chizmachilikda nechta standart formatlar  mavjud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6     b)  5   c)  4   d)  3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3. Masshtabning nechta turi mavjud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 3   b)  2   c)  4   d)  5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4. O’z DSt tomonidan chizma chiziqlarning nechta turi belgilab berilgan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 4   b)  5   c)  6   d)  3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5. Shriftlarning o‘lchamlari deb nimaga aytiladi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kattaligiga  b)  eni va bo’yiga  c) a va b   d) bosh harfning balandligi 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lang w:val="en-US"/>
        </w:rPr>
        <w:t xml:space="preserve">  ga aytilad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6. Qanday to’g’ri chiziqlar har doim gorizont (ufq) chizig‘iga parallel olinadi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frontal  b) gorizantal  c) profil   d) qiy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7. Muntazam ko‘pburchaklar necha xil usulda yasaladi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 5  b)   3  c)  4   d)  2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8. Ikkita aylanani uchinchi aylana yoyi yordamida tutashtirishning necha xil usuli bor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 4  b)   3  c)  2   d)  6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9. Qisilgan yoki cho‘zilgan ayalana yoylaridan tuzilgan yopiq qavariq sirtlar……. … deyiladi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 qiyalik  b)  tutuashma  c)  chizma  d) oval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10. Proyeksiya </w:t>
      </w:r>
      <w:r>
        <w:rPr>
          <w:b/>
          <w:i/>
          <w:sz w:val="26"/>
          <w:szCs w:val="26"/>
          <w:lang w:val="en-US"/>
        </w:rPr>
        <w:t xml:space="preserve">S </w:t>
      </w:r>
      <w:r>
        <w:rPr>
          <w:b/>
          <w:sz w:val="26"/>
          <w:szCs w:val="26"/>
          <w:lang w:val="en-US"/>
        </w:rPr>
        <w:t>nuqta nima?</w:t>
      </w:r>
    </w:p>
    <w:p>
      <w:pPr>
        <w:pStyle w:val="Normal"/>
        <w:rPr/>
      </w:pPr>
      <w:r>
        <w:rPr>
          <w:sz w:val="26"/>
          <w:szCs w:val="26"/>
          <w:lang w:val="en-US"/>
        </w:rPr>
        <w:t>a) soya  b)  nur  c) markazi  d) nur yo‘nalish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1. Proyeksiy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2. Chizm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3. Qiyalik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4. Fasad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5. Mirzo Ulug‘bek</w:t>
      </w:r>
    </w:p>
    <w:p>
      <w:pPr>
        <w:pStyle w:val="Normal"/>
        <w:jc w:val="center"/>
        <w:rPr>
          <w:b/>
          <w:b/>
          <w:i/>
          <w:i/>
          <w:sz w:val="28"/>
          <w:szCs w:val="26"/>
          <w:lang w:val="en-US"/>
        </w:rPr>
      </w:pPr>
      <w:r>
        <w:br w:type="column"/>
      </w:r>
      <w:r>
        <w:rPr>
          <w:b/>
          <w:i/>
          <w:sz w:val="28"/>
          <w:szCs w:val="26"/>
          <w:lang w:val="en-US"/>
        </w:rPr>
        <w:t>Chizmachilikdan monitoring savollari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. Chizmachilikning nechta tarmog’i mavjud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2    b) 4    c)  3   d) 5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2. Chizmachilikda nechta standart formatlar  mavjud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6     b)  5   c)  4   d)  3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3. Masshtabning nechta turi mavjud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 3   b)  2   c)  4   d)  5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4. O’z DSt tomonidan chizma chiziqlarning nechta turi belgilab berilgan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 4   b)  5   c)  6   d)  3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5. Shriftlarning o‘lchamlari deb nimaga aytiladi?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a) kattaligiga  b)  eni va bo’yiga  c) a va b   d) bosh harfning balandligi 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lang w:val="en-US"/>
        </w:rPr>
        <w:t xml:space="preserve">  ga aytilad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6. Qanday to’g’ri chiziqlar har doim gorizont (ufq) chizig‘iga parallel olinadi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frontal  b) gorizantal  c) profil   d) qiy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7. Muntazam ko‘pburchaklar necha xil usulda yasaladi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 5  b)   3  c)  4   d)  2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8. Ikkita aylanani uchinchi aylana yoyi yordamida tutashtirishning necha xil usuli bor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 4  b)   3  c)  2   d)  6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9. Qisilgan yoki cho‘zilgan ayalana yoylaridan tuzilgan yopiq qavariq sirtlar……. … deyiladi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 qiyalik  b)  tutuashma  c)  chizma  d) oval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10. Proyeksiya </w:t>
      </w:r>
      <w:r>
        <w:rPr>
          <w:b/>
          <w:i/>
          <w:sz w:val="26"/>
          <w:szCs w:val="26"/>
          <w:lang w:val="en-US"/>
        </w:rPr>
        <w:t xml:space="preserve">S </w:t>
      </w:r>
      <w:r>
        <w:rPr>
          <w:b/>
          <w:sz w:val="26"/>
          <w:szCs w:val="26"/>
          <w:lang w:val="en-US"/>
        </w:rPr>
        <w:t>nuqta nima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soya  b)  nur  c) markazi  d) nur yo‘nalishi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1. Proyeksiy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2. Chizma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3. Qiyalik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4. Fasad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5. Mirzo Ulug‘bek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orient="landscape" w:w="16838" w:h="11906"/>
      <w:pgMar w:left="719" w:right="1134" w:gutter="0" w:header="0" w:top="850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2:56:00Z</dcterms:created>
  <dc:creator>User</dc:creator>
  <dc:description/>
  <cp:keywords/>
  <dc:language>en-US</dc:language>
  <cp:lastModifiedBy>Admin</cp:lastModifiedBy>
  <dcterms:modified xsi:type="dcterms:W3CDTF">2017-05-10T03:59:00Z</dcterms:modified>
  <cp:revision>3</cp:revision>
  <dc:subject/>
  <dc:title>Chizmachilikdan monitoring savollari</dc:title>
</cp:coreProperties>
</file>