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pacing w:val="60"/>
          <w:sz w:val="28"/>
          <w:szCs w:val="28"/>
          <w:lang w:val="en-US"/>
        </w:rPr>
        <w:t xml:space="preserve">5 – sinflar uchun “Tasviriy san’at” fanidan           </w:t>
      </w:r>
    </w:p>
    <w:p>
      <w:pPr>
        <w:pStyle w:val="Normal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30"/>
          <w:lang w:val="en-US"/>
        </w:rPr>
        <w:t xml:space="preserve">                                            </w:t>
      </w:r>
      <w:r>
        <w:rPr>
          <w:b/>
          <w:i/>
          <w:sz w:val="28"/>
          <w:szCs w:val="30"/>
          <w:lang w:val="en-US"/>
        </w:rPr>
        <w:t>T E S T   S A V O L L A R I                    I – chorak</w:t>
      </w:r>
      <w:r>
        <w:rPr>
          <w:b/>
          <w:i/>
          <w:sz w:val="2"/>
          <w:szCs w:val="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30"/>
          <w:lang w:val="en-US"/>
        </w:rPr>
        <w:t xml:space="preserve">I – variant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sz w:val="28"/>
          <w:szCs w:val="30"/>
          <w:lang w:val="en-US"/>
        </w:rPr>
      </w:pPr>
      <w:r>
        <w:rPr>
          <w:b/>
          <w:i/>
          <w:sz w:val="28"/>
          <w:szCs w:val="3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. Asosiy ranglar necht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3 ta </w:t>
        <w:tab/>
        <w:tab/>
        <w:t xml:space="preserve">B) 2 ta </w:t>
        <w:tab/>
        <w:tab/>
        <w:t xml:space="preserve">C) 4 ta </w:t>
        <w:tab/>
        <w:tab/>
        <w:t xml:space="preserve">D) 6 ta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2. “Miniatura” so`zining ma’nosi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Katta </w:t>
        <w:tab/>
        <w:tab/>
        <w:t xml:space="preserve">B) Mitti </w:t>
        <w:tab/>
        <w:tab/>
        <w:t xml:space="preserve">C) Yengil </w:t>
        <w:tab/>
        <w:tab/>
        <w:t xml:space="preserve">D) Og`ir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3. Sovuq ranglar qaysila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en-US"/>
        </w:rPr>
        <w:t xml:space="preserve">A) Qizil, ko`k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en-US"/>
        </w:rPr>
        <w:t xml:space="preserve">B) Qora, oq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en-US"/>
        </w:rPr>
        <w:t xml:space="preserve">C) Malla, sariq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Ko`k, kulrang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4. Portret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Gullar rasmi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Tabiat manzarasi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Odam figurasi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>D) Kishilarning ichki va tashqi kechinmasi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5. Sharq miniatura asoschisi kim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en-US"/>
        </w:rPr>
        <w:t xml:space="preserve">A) K.Behzod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uz-Cyrl-UZ"/>
        </w:rPr>
        <w:t xml:space="preserve">B) A.Navoiy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uz-Cyrl-UZ"/>
        </w:rPr>
        <w:t xml:space="preserve">C) A.Temur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uz-Cyrl-UZ"/>
        </w:rPr>
        <w:t xml:space="preserve">D) Z.M.Bobur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6. Qattiq qalamlar qatorini ko`rsating.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T;M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M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M;M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T; 1 T; 2 T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7. Haykal yasash uchun nima kerak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Bo`yoq </w:t>
        <w:tab/>
        <w:tab/>
        <w:tab/>
        <w:tab/>
        <w:t xml:space="preserve">B) Qalam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loy, plastilin </w:t>
        <w:tab/>
        <w:tab/>
        <w:tab/>
        <w:t xml:space="preserve">D) rangli qalam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8. Yumshoq qalamlar qatorini ko`rsating.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T; 2 T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M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M; 1 M; 2 M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T; M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9. Issiq ranglar qaysila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Qora, qizil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Oq, qora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Qizil, ko`k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Qizil, sariq, zarg`aldoq 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>10. Xromatik ranglarga qaysi kiradi?</w:t>
        <w:tab/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Rangli </w:t>
        <w:tab/>
        <w:tab/>
        <w:tab/>
        <w:tab/>
        <w:t xml:space="preserve">B) Aralash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Rangsiz </w:t>
        <w:tab/>
        <w:tab/>
        <w:tab/>
        <w:tab/>
        <w:t xml:space="preserve">D) To`g`ri javob yo`q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1. Tasvir asosan necha bosqichda ishlan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2 bosqichda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3 bosqichda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4 bosqichda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5 bosqichda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2. Qizil bilan ko`k rangni aralashtirsa qanaqa rang hosil bo`l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Sariq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Yashil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Qora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Siyohrang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3. Rasm chizilayotganda eng yorug` joy nima deyil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Blik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Portret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Avtoportret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 D) Soya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4. Axromatik ranglarga qaysilar kir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Oq, qora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Sariq, yashil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Qizil, ko`k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Oq, sariq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5. Rasm chizishda nimalardan foydalanamiz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Plastilin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Qalam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Rangli qalam, bo`yoq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Pasta  </w:t>
        <w:tab/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6. O`chirg`ichni necha xil turi bo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Qattiq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Yumshoq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Mayin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Qattiq, yumshoq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7. Ko`k bilan sariq rang qo`shilsa qanaqa rang hosil bo`l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Malla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Qizil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Yashil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 xml:space="preserve">D) Oq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8. Avtoportret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O`zini – o`zi chizish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Hayvonlar rasmi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Tabiat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Ertaklar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9. Tasviriy san’atning nechta turi bor?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 xml:space="preserve">A) 2 ta </w:t>
        <w:tab/>
        <w:tab/>
        <w:tab/>
        <w:t xml:space="preserve">B) 3 ta </w:t>
        <w:tab/>
        <w:tab/>
        <w:t xml:space="preserve">C) 4 ta </w:t>
        <w:tab/>
        <w:tab/>
        <w:t xml:space="preserve">D) 5 ta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20. Kamalakda nechta rang bo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5 ta </w:t>
        <w:tab/>
        <w:tab/>
        <w:tab/>
        <w:t xml:space="preserve">B) 8 ta </w:t>
        <w:tab/>
        <w:tab/>
        <w:t xml:space="preserve">C) 7 ta </w:t>
        <w:tab/>
        <w:tab/>
        <w:t xml:space="preserve">D) 10 ta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7"/>
          <w:szCs w:val="27"/>
          <w:lang w:val="en-US"/>
        </w:rPr>
        <w:tab/>
        <w:tab/>
      </w:r>
      <w:r>
        <w:rPr>
          <w:b/>
          <w:i/>
          <w:spacing w:val="60"/>
          <w:sz w:val="28"/>
          <w:szCs w:val="28"/>
          <w:lang w:val="en-US"/>
        </w:rPr>
        <w:t xml:space="preserve">5 – sinflar uchun “Tasviriy san’at” fanidan           </w:t>
      </w:r>
    </w:p>
    <w:p>
      <w:pPr>
        <w:pStyle w:val="Normal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spacing w:lineRule="auto" w:line="36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30"/>
          <w:lang w:val="en-US"/>
        </w:rPr>
        <w:t xml:space="preserve">                                            </w:t>
      </w:r>
      <w:r>
        <w:rPr>
          <w:b/>
          <w:i/>
          <w:sz w:val="28"/>
          <w:szCs w:val="30"/>
          <w:lang w:val="en-US"/>
        </w:rPr>
        <w:t>T E S T   S A V O L L A R I                    I – chorak</w:t>
      </w:r>
      <w:r>
        <w:rPr>
          <w:b/>
          <w:i/>
          <w:sz w:val="2"/>
          <w:szCs w:val="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30"/>
          <w:lang w:val="en-US"/>
        </w:rPr>
        <w:t xml:space="preserve">II – variant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sz w:val="28"/>
          <w:szCs w:val="30"/>
          <w:lang w:val="en-US"/>
        </w:rPr>
      </w:pPr>
      <w:r>
        <w:rPr>
          <w:b/>
          <w:i/>
          <w:sz w:val="28"/>
          <w:szCs w:val="3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. Qizil bilan ko`k rangni aralashtirsa qanaqa rang hosil bo`ladi?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 xml:space="preserve">A) Sariq </w:t>
        <w:tab/>
        <w:tab/>
        <w:t xml:space="preserve">B) Yashil </w:t>
        <w:tab/>
        <w:tab/>
        <w:tab/>
        <w:t xml:space="preserve">C) Qora </w:t>
        <w:tab/>
        <w:tab/>
        <w:t xml:space="preserve">D) Siyohrang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2. Rasm chizilayotganda eng yorug` joy nima deyil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Blik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Portret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Avtoportret </w:t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 xml:space="preserve">B D) Soya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3. Axromatik ranglarga qaysilar kir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Oq, qora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Sariq, yashil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Qizil, ko`k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Oq, sariq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4. Asosiy ranglar necht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3 ta </w:t>
        <w:tab/>
        <w:tab/>
        <w:t xml:space="preserve">B) 2 ta </w:t>
        <w:tab/>
        <w:tab/>
        <w:t xml:space="preserve">C) 4 ta </w:t>
        <w:tab/>
        <w:tab/>
        <w:t xml:space="preserve">D) 6 ta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5. “Miniatura” so`zining ma’nosi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Katta </w:t>
        <w:tab/>
        <w:tab/>
        <w:t xml:space="preserve">B) Mitti </w:t>
        <w:tab/>
        <w:tab/>
        <w:t xml:space="preserve">C) Yengil </w:t>
        <w:tab/>
        <w:tab/>
        <w:t xml:space="preserve">D) Og`ir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6. Sovuq ranglar qaysila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en-US"/>
        </w:rPr>
        <w:t xml:space="preserve">A) Qizil, ko`k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en-US"/>
        </w:rPr>
        <w:t xml:space="preserve">B) Qora, oq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en-US"/>
        </w:rPr>
        <w:t xml:space="preserve">C) Malla, sariq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Ko`k, kulrang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7. Avtoportret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O`zini – o`zi chizish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Hayvonlar rasmi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Tabiat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Ertaklar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8. Tasviriy san’atning nechta turi bo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2 ta </w:t>
        <w:tab/>
        <w:tab/>
        <w:tab/>
        <w:t xml:space="preserve">B) 3 ta </w:t>
        <w:tab/>
        <w:tab/>
        <w:t xml:space="preserve">C) 4 ta </w:t>
        <w:tab/>
        <w:tab/>
        <w:t xml:space="preserve">D) 5 ta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9. Kamalakda nechta rang bo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5 ta </w:t>
        <w:tab/>
        <w:tab/>
        <w:tab/>
        <w:t xml:space="preserve">B) 8 ta </w:t>
        <w:tab/>
        <w:tab/>
        <w:t xml:space="preserve">C) 7 ta </w:t>
        <w:tab/>
        <w:tab/>
        <w:t xml:space="preserve">D) 10 ta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0. O`chirg`ichni necha xil turi bo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Qattiq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Yumshoq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Mayin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Qattiq, yumshoq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1. Ko`k bilan sariq rang qo`shilsa qanaqa rang hosil bo`l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Malla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Qizil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Yashil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Oq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>12. Xromatik ranglarga qaysi kiradi?</w:t>
        <w:tab/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 xml:space="preserve">A) Rangli </w:t>
        <w:tab/>
        <w:tab/>
        <w:tab/>
        <w:tab/>
        <w:t xml:space="preserve">B) Aralash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 xml:space="preserve">C) Rangsiz </w:t>
        <w:tab/>
        <w:tab/>
        <w:tab/>
        <w:tab/>
        <w:t xml:space="preserve">D) To`g`ri javob yo`q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3. Tasvir asosan necha bosqichda ishlanadi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2 bosqichda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3 bosqichda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4 bosqichda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5 bosqichda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4. Rasm chizishda nimalardan foydalanamiz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Plastilin </w:t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Qalam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Rangli qalam, bo`yoq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Pasta  </w:t>
        <w:tab/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5. Portret nima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Gullar rasmi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Tabiat manzarasi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Odam figurasi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>D) Kishilarning ichki va tashqi kechinmasi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6. Sharq miniatura asoschisi kim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en-US"/>
        </w:rPr>
        <w:t xml:space="preserve">A) K.Behzod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uz-Cyrl-UZ"/>
        </w:rPr>
        <w:t xml:space="preserve">B) A.Navoiy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uz-Cyrl-UZ"/>
        </w:rPr>
        <w:t xml:space="preserve">C) A.Temur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uz-Cyrl-UZ"/>
        </w:rPr>
      </w:pPr>
      <w:r>
        <w:rPr>
          <w:i/>
          <w:color w:val="000000"/>
          <w:sz w:val="29"/>
          <w:szCs w:val="29"/>
          <w:lang w:val="uz-Cyrl-UZ"/>
        </w:rPr>
        <w:t xml:space="preserve">D) Z.M.Bobur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7. Qattiq qalamlar qatorini ko`rsating.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T;M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M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M;M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T; 1 T; 2 T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8. Haykal yasash uchun nima kerak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Bo`yoq </w:t>
        <w:tab/>
        <w:tab/>
        <w:tab/>
        <w:tab/>
        <w:t xml:space="preserve">B) Qalam </w:t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9"/>
          <w:szCs w:val="29"/>
          <w:lang w:val="en-US"/>
        </w:rPr>
        <w:t xml:space="preserve">C) loy, plastilin </w:t>
        <w:tab/>
        <w:tab/>
        <w:tab/>
        <w:t xml:space="preserve">D) rangli qalam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19. Yumshoq qalamlar qatorini ko`rsating.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T; 2 T 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M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M; 1 M; 2 M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T; M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9"/>
          <w:szCs w:val="29"/>
          <w:lang w:val="en-US"/>
        </w:rPr>
      </w:pPr>
      <w:r>
        <w:rPr>
          <w:b/>
          <w:bCs/>
          <w:i/>
          <w:color w:val="000000"/>
          <w:sz w:val="29"/>
          <w:szCs w:val="29"/>
          <w:lang w:val="en-US"/>
        </w:rPr>
        <w:t xml:space="preserve">20. Issiq ranglar qaysilar?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A) Qora, qizil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B) Oq, qora </w:t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C) Qizil, ko`k 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9"/>
          <w:szCs w:val="29"/>
          <w:lang w:val="en-US"/>
        </w:rPr>
      </w:pPr>
      <w:r>
        <w:rPr>
          <w:i/>
          <w:color w:val="000000"/>
          <w:sz w:val="29"/>
          <w:szCs w:val="29"/>
          <w:lang w:val="en-US"/>
        </w:rPr>
        <w:t xml:space="preserve">D) Qizil, sariq, zarg`aldoq 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  <w:r>
        <w:br w:type="page"/>
      </w:r>
    </w:p>
    <w:p>
      <w:pPr>
        <w:pStyle w:val="Normal"/>
        <w:ind w:left="-720" w:hanging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ind w:left="-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14"/>
          <w:szCs w:val="14"/>
          <w:lang w:val="en-US"/>
        </w:rPr>
      </w:pPr>
      <w:r>
        <w:rPr>
          <w:i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6"/>
          <w:lang w:val="en-US"/>
        </w:rPr>
      </w:pPr>
      <w:r>
        <w:rPr>
          <w:i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5 – sinflar uchun “Tasviriy san’at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 – variant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5 – sinflar uchun “Tasviriy san’at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I – variant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rPr>
          <w:b/>
          <w:b/>
          <w:bCs/>
          <w:i/>
          <w:i/>
          <w:color w:val="000000"/>
          <w:sz w:val="30"/>
          <w:szCs w:val="26"/>
          <w:lang w:val="en-US"/>
        </w:rPr>
      </w:pPr>
      <w:r>
        <w:rPr>
          <w:b/>
          <w:bCs/>
          <w:i/>
          <w:color w:val="000000"/>
          <w:sz w:val="30"/>
          <w:szCs w:val="26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rPr>
          <w:b/>
          <w:b/>
          <w:bCs/>
          <w:i/>
          <w:i/>
          <w:color w:val="000000"/>
          <w:sz w:val="30"/>
          <w:szCs w:val="26"/>
          <w:lang w:val="en-US"/>
        </w:rPr>
      </w:pPr>
      <w:r>
        <w:rPr>
          <w:b/>
          <w:bCs/>
          <w:i/>
          <w:color w:val="000000"/>
          <w:sz w:val="30"/>
          <w:szCs w:val="26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i/>
          <w:color w:val="000000"/>
          <w:sz w:val="30"/>
          <w:szCs w:val="26"/>
          <w:lang w:val="en-US"/>
        </w:rPr>
        <w:t xml:space="preserve"> </w:t>
      </w:r>
      <w:r>
        <w:rPr>
          <w:b/>
          <w:bCs/>
          <w:i/>
          <w:color w:val="000000"/>
          <w:sz w:val="30"/>
          <w:szCs w:val="26"/>
          <w:lang w:val="en-US"/>
        </w:rPr>
        <w:t xml:space="preserve">5 – sinflar uchun  “Tasviriy san’at”  fanidan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16"/>
          <w:szCs w:val="12"/>
          <w:lang w:val="en-US"/>
        </w:rPr>
      </w:pPr>
      <w:r>
        <w:rPr>
          <w:b/>
          <w:bCs/>
          <w:i/>
          <w:color w:val="000000"/>
          <w:sz w:val="16"/>
          <w:szCs w:val="12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color w:val="000000"/>
          <w:sz w:val="30"/>
          <w:szCs w:val="26"/>
          <w:lang w:val="en-US"/>
        </w:rPr>
        <w:t xml:space="preserve">                                </w:t>
      </w:r>
      <w:r>
        <w:rPr>
          <w:b/>
          <w:bCs/>
          <w:i/>
          <w:color w:val="000000"/>
          <w:sz w:val="30"/>
          <w:szCs w:val="26"/>
          <w:lang w:val="en-US"/>
        </w:rPr>
        <w:t xml:space="preserve">T E S T   S A V O L L A R I        </w:t>
      </w:r>
      <w:r>
        <w:rPr>
          <w:b/>
          <w:bCs/>
          <w:i/>
          <w:color w:val="000000"/>
          <w:sz w:val="20"/>
          <w:szCs w:val="26"/>
          <w:lang w:val="en-US"/>
        </w:rPr>
        <w:t xml:space="preserve">2010 – 2011 o`quv yili  I – chorak </w:t>
      </w:r>
      <w:r>
        <w:rPr>
          <w:b/>
          <w:bCs/>
          <w:i/>
          <w:color w:val="000000"/>
          <w:sz w:val="30"/>
          <w:szCs w:val="26"/>
          <w:lang w:val="en-US"/>
        </w:rPr>
        <w:t xml:space="preserve">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8"/>
          <w:szCs w:val="12"/>
          <w:lang w:val="en-US"/>
        </w:rPr>
      </w:pPr>
      <w:r>
        <w:rPr>
          <w:b/>
          <w:bCs/>
          <w:i/>
          <w:color w:val="000000"/>
          <w:sz w:val="8"/>
          <w:szCs w:val="1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30"/>
          <w:szCs w:val="26"/>
          <w:lang w:val="en-US"/>
        </w:rPr>
      </w:pPr>
      <w:r>
        <w:rPr>
          <w:b/>
          <w:bCs/>
          <w:i/>
          <w:color w:val="000000"/>
          <w:sz w:val="30"/>
          <w:szCs w:val="26"/>
          <w:lang w:val="en-US"/>
        </w:rPr>
        <w:t>I – variant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8"/>
          <w:szCs w:val="26"/>
          <w:lang w:val="en-US"/>
        </w:rPr>
      </w:pPr>
      <w:r>
        <w:rPr>
          <w:b/>
          <w:bCs/>
          <w:i/>
          <w:color w:val="000000"/>
          <w:sz w:val="8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. Sovuq rang qaysilar?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Qizil                       </w:t>
        <w:tab/>
        <w:t xml:space="preserve">B) To'q ko'k        </w:t>
        <w:tab/>
        <w:tab/>
        <w:t>S) Qora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2.  Issiq ranglar qaysilar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Sariq                     </w:t>
        <w:tab/>
        <w:t xml:space="preserve">B) Och havorang         </w:t>
        <w:tab/>
        <w:t>S) Binafsha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3. Haykal yasash uchun nima kerak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Rang bo'yoq             </w:t>
        <w:tab/>
        <w:t>B) Loy plastilin                S) Ikkalasi ham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4.  Grafika so 'zining ma'nosi nima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O'qib chizayapman   </w:t>
        <w:tab/>
        <w:t>B) Yozaman chizaman,     S) Shtrixlamoq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7"/>
          <w:szCs w:val="27"/>
          <w:lang w:val="en-US"/>
        </w:rPr>
        <w:t>5.  Grafik ishlar nimalar bilan bajariladi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i/>
          <w:iCs/>
          <w:color w:val="000000"/>
          <w:sz w:val="27"/>
          <w:szCs w:val="27"/>
          <w:lang w:val="en-US"/>
        </w:rPr>
        <w:t xml:space="preserve">A) Bo'yoq               </w:t>
        <w:tab/>
        <w:t xml:space="preserve">B) Plastilin              </w:t>
        <w:tab/>
        <w:t>S) Qalampasta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7"/>
          <w:szCs w:val="27"/>
          <w:lang w:val="en-US"/>
        </w:rPr>
        <w:t xml:space="preserve">6.  Yumshoq qalamlar qatorini belgilang? 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T,2T                 </w:t>
        <w:tab/>
        <w:tab/>
        <w:t xml:space="preserve">B) M;2M                     </w:t>
        <w:tab/>
        <w:t>S) 2T;M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7"/>
          <w:szCs w:val="27"/>
          <w:lang w:val="en-US"/>
        </w:rPr>
        <w:t xml:space="preserve">7.  Qattiq qalamlar qatorini belgilang? 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T,M                  </w:t>
        <w:tab/>
        <w:tab/>
        <w:t xml:space="preserve">B) 2T;T               </w:t>
        <w:tab/>
        <w:tab/>
        <w:t>S) 2M;M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8.  Natyurmort nima?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Tasviriy san'at turi, </w:t>
        <w:tab/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B) Tasviriy son'atning mustaqil turi  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>S) Oq – qora fotografiya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7"/>
          <w:szCs w:val="27"/>
          <w:lang w:val="en-US"/>
        </w:rPr>
        <w:t>9. Natyurmort so'zi qaysi tildan olingan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i/>
          <w:iCs/>
          <w:color w:val="000000"/>
          <w:sz w:val="27"/>
          <w:szCs w:val="27"/>
          <w:lang w:val="en-US"/>
        </w:rPr>
        <w:t xml:space="preserve">A) Fransuz                  </w:t>
        <w:tab/>
        <w:t xml:space="preserve">B) Latin                     </w:t>
        <w:tab/>
        <w:t>S) Nemis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0.  Rangtasvir asarlari qanday yuzalarga ishlanadi.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>A) Qog'ozga       B) Devor yuziga        S) Maxsus gurunt qoplangan matoga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1.  Prespektiva nima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Uzunlik              </w:t>
        <w:tab/>
        <w:tab/>
        <w:t xml:space="preserve">B) Gorizontal chiziq       </w:t>
        <w:tab/>
        <w:t>S) Qisqarish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7"/>
          <w:szCs w:val="27"/>
          <w:lang w:val="en-US"/>
        </w:rPr>
        <w:t>12. Axromatik ranglarga qaysilar kiradi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i/>
          <w:iCs/>
          <w:color w:val="000000"/>
          <w:sz w:val="27"/>
          <w:szCs w:val="27"/>
          <w:lang w:val="en-US"/>
        </w:rPr>
        <w:t xml:space="preserve">A) Oq-qora               </w:t>
        <w:tab/>
        <w:t xml:space="preserve">B) Sariq-qora          </w:t>
        <w:tab/>
        <w:t>S) Qizil-qora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7"/>
          <w:szCs w:val="27"/>
          <w:lang w:val="en-US"/>
        </w:rPr>
        <w:t>13. Xromatik ranglar qaysilar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Rangsiz           </w:t>
        <w:tab/>
        <w:tab/>
        <w:t xml:space="preserve">B) Rangli                </w:t>
        <w:tab/>
        <w:tab/>
        <w:t>S) Aralash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7"/>
          <w:szCs w:val="27"/>
          <w:lang w:val="en-US"/>
        </w:rPr>
        <w:t xml:space="preserve">14.  Sharq minatura asoschisi kim? 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Bobur              </w:t>
        <w:tab/>
        <w:tab/>
        <w:t xml:space="preserve">B) Bekzod                  </w:t>
        <w:tab/>
        <w:t>S) Navoiy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5.  Uchta asosiy rangni aniqlang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Oq-qora sariq        </w:t>
        <w:tab/>
        <w:t xml:space="preserve">B) Ko'k qizil sariq         </w:t>
        <w:tab/>
        <w:t>S) Oq-qora ko`z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7"/>
          <w:szCs w:val="27"/>
          <w:lang w:val="en-US"/>
        </w:rPr>
        <w:t>16.  Ko'k rang hilan sariq rangni qo'shish natijasida qanday rang hosil bo'ladi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Yashil            </w:t>
        <w:tab/>
        <w:tab/>
        <w:t xml:space="preserve">B) Qora              </w:t>
        <w:tab/>
        <w:tab/>
        <w:t>S) Malta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7"/>
          <w:szCs w:val="27"/>
          <w:lang w:val="en-US"/>
        </w:rPr>
        <w:t xml:space="preserve">17. </w:t>
      </w:r>
      <w:r>
        <w:rPr>
          <w:b/>
          <w:i/>
          <w:iCs/>
          <w:color w:val="000000"/>
          <w:sz w:val="27"/>
          <w:szCs w:val="27"/>
          <w:lang w:val="en-US"/>
        </w:rPr>
        <w:t xml:space="preserve">Sariq va qizil rangni qo'shsa qanaqa rang hosil bo'ladi? 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Qora           </w:t>
        <w:tab/>
        <w:tab/>
        <w:t xml:space="preserve">B) Sabzirang       </w:t>
        <w:tab/>
        <w:tab/>
        <w:t>S) Ko'k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7"/>
          <w:szCs w:val="27"/>
          <w:lang w:val="en-US"/>
        </w:rPr>
        <w:t>18.  Ko'k rang bilan qizil ranglarni qo'shsa qanaqa rang hosil bo'ladi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i/>
          <w:iCs/>
          <w:color w:val="000000"/>
          <w:sz w:val="27"/>
          <w:szCs w:val="27"/>
          <w:lang w:val="en-US"/>
        </w:rPr>
        <w:t xml:space="preserve">A) Yashil           </w:t>
        <w:tab/>
        <w:tab/>
        <w:t xml:space="preserve">B) Siyohrang          </w:t>
        <w:tab/>
        <w:tab/>
        <w:t>S) Sabzirang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9.  Portret nima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>A) Kishilarning tashqi va ichki kechirmasi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B) Odam figurasi                     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>S) Tabiat manzarasi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20. Avtoportret nima?</w:t>
      </w:r>
    </w:p>
    <w:p>
      <w:pPr>
        <w:pStyle w:val="Normal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Rassomning o'z qiyofasi    B) Tabiat tasviri        </w:t>
        <w:tab/>
        <w:t>S) Jonsiz tabiat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30"/>
          <w:szCs w:val="26"/>
          <w:lang w:val="en-US"/>
        </w:rPr>
      </w:pPr>
      <w:r>
        <w:rPr>
          <w:b/>
          <w:bCs/>
          <w:i/>
          <w:color w:val="000000"/>
          <w:sz w:val="30"/>
          <w:szCs w:val="26"/>
          <w:lang w:val="en-US"/>
        </w:rPr>
        <w:t xml:space="preserve">5 – sinflar uchun  “Tasviriy san’at”  fanidan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14"/>
          <w:szCs w:val="12"/>
          <w:lang w:val="en-US"/>
        </w:rPr>
      </w:pPr>
      <w:r>
        <w:rPr>
          <w:b/>
          <w:bCs/>
          <w:i/>
          <w:color w:val="000000"/>
          <w:sz w:val="14"/>
          <w:szCs w:val="12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color w:val="000000"/>
          <w:sz w:val="28"/>
          <w:szCs w:val="26"/>
          <w:lang w:val="en-US"/>
        </w:rPr>
        <w:t xml:space="preserve">                                          </w:t>
      </w:r>
      <w:r>
        <w:rPr>
          <w:b/>
          <w:bCs/>
          <w:i/>
          <w:color w:val="000000"/>
          <w:sz w:val="28"/>
          <w:szCs w:val="26"/>
          <w:lang w:val="en-US"/>
        </w:rPr>
        <w:t xml:space="preserve">T E S T   S A V O L L A R I         </w:t>
      </w:r>
      <w:r>
        <w:rPr>
          <w:b/>
          <w:bCs/>
          <w:i/>
          <w:color w:val="000000"/>
          <w:sz w:val="18"/>
          <w:szCs w:val="26"/>
          <w:lang w:val="en-US"/>
        </w:rPr>
        <w:t xml:space="preserve">2009 – 2010 o`quv yili  I – chorak </w:t>
      </w:r>
      <w:r>
        <w:rPr>
          <w:b/>
          <w:bCs/>
          <w:i/>
          <w:color w:val="000000"/>
          <w:sz w:val="28"/>
          <w:szCs w:val="26"/>
          <w:lang w:val="en-US"/>
        </w:rPr>
        <w:t xml:space="preserve">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14"/>
          <w:szCs w:val="12"/>
          <w:lang w:val="en-US"/>
        </w:rPr>
      </w:pPr>
      <w:r>
        <w:rPr>
          <w:b/>
          <w:bCs/>
          <w:i/>
          <w:color w:val="000000"/>
          <w:sz w:val="14"/>
          <w:szCs w:val="1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6"/>
          <w:lang w:val="en-US"/>
        </w:rPr>
      </w:pPr>
      <w:r>
        <w:rPr>
          <w:b/>
          <w:bCs/>
          <w:i/>
          <w:color w:val="000000"/>
          <w:sz w:val="28"/>
          <w:szCs w:val="26"/>
          <w:lang w:val="en-US"/>
        </w:rPr>
        <w:t>II – variant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16"/>
          <w:szCs w:val="16"/>
          <w:lang w:val="en-US"/>
        </w:rPr>
      </w:pPr>
      <w:r>
        <w:rPr>
          <w:b/>
          <w:bCs/>
          <w:i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. Avtoportret nima?</w:t>
      </w:r>
    </w:p>
    <w:p>
      <w:pPr>
        <w:pStyle w:val="Normal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Rassomning o'z qiyofasi    B) Tabiat tasviri        </w:t>
        <w:tab/>
        <w:t>S) Jonsiz tabiat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2.  Portret nima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>A) Kishilarning tashqi va ichki kechirmasi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B) Odam figurasi                    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  <w:sz w:val="27"/>
          <w:szCs w:val="27"/>
          <w:lang w:val="en-US"/>
        </w:rPr>
        <w:t>S) Tabiat manzarasi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3.  Ko'k rang bilan qizil ranglarni qo'shsa qanaqa rang hosil bo'ladi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i/>
          <w:iCs/>
          <w:color w:val="000000"/>
          <w:sz w:val="27"/>
          <w:szCs w:val="27"/>
          <w:lang w:val="en-US"/>
        </w:rPr>
        <w:t xml:space="preserve">A) Yashil           </w:t>
        <w:tab/>
        <w:tab/>
        <w:t xml:space="preserve">B) Siyohrang          </w:t>
        <w:tab/>
        <w:tab/>
        <w:t>S) Sabzirang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7"/>
          <w:szCs w:val="27"/>
          <w:lang w:val="en-US"/>
        </w:rPr>
        <w:t xml:space="preserve">4. </w:t>
      </w:r>
      <w:r>
        <w:rPr>
          <w:b/>
          <w:i/>
          <w:iCs/>
          <w:color w:val="000000"/>
          <w:sz w:val="27"/>
          <w:szCs w:val="27"/>
          <w:lang w:val="en-US"/>
        </w:rPr>
        <w:t xml:space="preserve">Sariq va qizil rangni qo'shsa qanaqa rang hosil bo'ladi? 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Qora           </w:t>
        <w:tab/>
        <w:tab/>
        <w:t xml:space="preserve">B) Sabzirang       </w:t>
        <w:tab/>
        <w:tab/>
        <w:t>S) Ko'k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5.  Ko'k rang hilan sariq rangni qo'shish natijasida qanday rang hosil bo'ladi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Yashil            </w:t>
        <w:tab/>
        <w:tab/>
        <w:t xml:space="preserve">B) Qora              </w:t>
        <w:tab/>
        <w:tab/>
        <w:t>S) Malta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6.  Uchta asosiy rangni aniqlang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Oq-qora sariq        </w:t>
        <w:tab/>
        <w:t xml:space="preserve">B) Ko'k qizil sariq         </w:t>
        <w:tab/>
        <w:t>S) Oq-qora ko`z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7"/>
          <w:szCs w:val="27"/>
          <w:lang w:val="en-US"/>
        </w:rPr>
        <w:t xml:space="preserve">7.  Sharq minatura asoschisi kim? 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Bobur              </w:t>
        <w:tab/>
        <w:tab/>
        <w:t xml:space="preserve">B) Bekzod                  </w:t>
        <w:tab/>
        <w:t>S) Navoiy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8. Xromatik ranglar qaysilar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Rangsiz           </w:t>
        <w:tab/>
        <w:tab/>
        <w:t xml:space="preserve">B) Rangli                </w:t>
        <w:tab/>
        <w:tab/>
        <w:t>S) Aralash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9. Axromatik ranglarga qaysilar kiradi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i/>
          <w:iCs/>
          <w:color w:val="000000"/>
          <w:sz w:val="27"/>
          <w:szCs w:val="27"/>
          <w:lang w:val="en-US"/>
        </w:rPr>
        <w:t xml:space="preserve">A) Oq-qora               </w:t>
        <w:tab/>
        <w:t xml:space="preserve">B) Sariq-qora          </w:t>
        <w:tab/>
        <w:t>S) Qizil-qora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0.  Prespektiva nima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Uzunlik              </w:t>
        <w:tab/>
        <w:tab/>
        <w:t xml:space="preserve">B) Gorizontal chiziq       </w:t>
        <w:tab/>
        <w:t>S) Qisqarish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1.  Rangtasvir asarlari qanday yuzalarga ishlanadi.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>A) Qog'ozga       B) Devor yuziga        S) Maxsus gurunt qoplangan matoga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2. Natyurmort so'zi qaysi tildan olingan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i/>
          <w:iCs/>
          <w:color w:val="000000"/>
          <w:sz w:val="27"/>
          <w:szCs w:val="27"/>
          <w:lang w:val="en-US"/>
        </w:rPr>
        <w:t xml:space="preserve">A) Fransuz                  </w:t>
        <w:tab/>
        <w:t xml:space="preserve">B) Latin                     </w:t>
        <w:tab/>
        <w:t>S) Nemis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3.  Natyurmort nima?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  <w:sz w:val="27"/>
          <w:szCs w:val="27"/>
          <w:lang w:val="en-US"/>
        </w:rPr>
        <w:t xml:space="preserve">A) Tasviriy san'at turi, </w:t>
        <w:tab/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  <w:sz w:val="27"/>
          <w:szCs w:val="27"/>
          <w:lang w:val="en-US"/>
        </w:rPr>
        <w:t xml:space="preserve">B) Tasviriy son'atning mustaqil turi  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>S) Oq – qora fotografiya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 xml:space="preserve">14.  Qattiq qalamlar qatorini belgilang? 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T,M                  </w:t>
        <w:tab/>
        <w:tab/>
        <w:t xml:space="preserve">B) 2T;T               </w:t>
        <w:tab/>
        <w:tab/>
        <w:t>S) 2M;M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7"/>
          <w:szCs w:val="27"/>
          <w:lang w:val="en-US"/>
        </w:rPr>
        <w:t xml:space="preserve">15.  Yumshoq qalamlar qatorini belgilang? 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T,2T                 </w:t>
        <w:tab/>
        <w:tab/>
        <w:t xml:space="preserve">B) M;2M                     </w:t>
        <w:tab/>
        <w:t>S) 2T;M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7"/>
          <w:szCs w:val="27"/>
          <w:lang w:val="en-US"/>
        </w:rPr>
        <w:t>16.  Grafik ishlar nimalar bilan bajariladi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i/>
          <w:iCs/>
          <w:color w:val="000000"/>
          <w:sz w:val="27"/>
          <w:szCs w:val="27"/>
          <w:lang w:val="en-US"/>
        </w:rPr>
        <w:t xml:space="preserve">A) Bo'yoq               </w:t>
        <w:tab/>
        <w:t xml:space="preserve">B) Plastilin              </w:t>
        <w:tab/>
        <w:t>S) Qalampasta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7.  Grafika so 'zining ma'nosi nima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O'qib chizayapman   </w:t>
        <w:tab/>
        <w:t>B) Yozaman chizaman,     S) Shtrixlamoq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8. Haykal yasash uchun nima kerak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Rang bo'yoq             </w:t>
        <w:tab/>
        <w:t>B) Loy plastilin                S) Ikkalasi ham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19.  Issiq ranglar qaysilar?</w:t>
      </w:r>
    </w:p>
    <w:p>
      <w:pPr>
        <w:pStyle w:val="Normal"/>
        <w:shd w:fill="FFFFFF" w:val="clear"/>
        <w:autoSpaceDE w:val="false"/>
        <w:ind w:firstLine="708"/>
        <w:rPr>
          <w:i/>
          <w:i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Sariq                     </w:t>
        <w:tab/>
        <w:t xml:space="preserve">B) Och havorang         </w:t>
        <w:tab/>
        <w:t>S) Binafsha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iCs/>
          <w:color w:val="000000"/>
          <w:sz w:val="27"/>
          <w:szCs w:val="27"/>
          <w:lang w:val="en-US"/>
        </w:rPr>
        <w:t>20. Sovuq rang qaysilar?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A) Qizil                       </w:t>
        <w:tab/>
        <w:t xml:space="preserve">B) To'q ko'k        </w:t>
        <w:tab/>
        <w:tab/>
        <w:t>S) Qora</w:t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color w:val="000000"/>
          <w:sz w:val="28"/>
          <w:szCs w:val="32"/>
          <w:lang w:val="en-US"/>
        </w:rPr>
        <w:t xml:space="preserve">                    </w:t>
      </w:r>
      <w:r>
        <w:rPr>
          <w:b/>
          <w:i/>
          <w:color w:val="000000"/>
          <w:sz w:val="28"/>
          <w:szCs w:val="32"/>
          <w:lang w:val="en-US"/>
        </w:rPr>
        <w:t xml:space="preserve">5 – sinflar uchun “Tasviriy san’at” fanidan          IV – chorak      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32"/>
          <w:lang w:val="en-US"/>
        </w:rPr>
      </w:pPr>
      <w:r>
        <w:rPr>
          <w:b/>
          <w:i/>
          <w:color w:val="000000"/>
          <w:sz w:val="28"/>
          <w:szCs w:val="32"/>
          <w:lang w:val="en-US"/>
        </w:rPr>
        <w:t xml:space="preserve">T E S T     S A V O L L A R I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12"/>
          <w:szCs w:val="12"/>
          <w:lang w:val="en-US"/>
        </w:rPr>
      </w:pPr>
      <w:r>
        <w:rPr>
          <w:b/>
          <w:i/>
          <w:color w:val="000000"/>
          <w:sz w:val="12"/>
          <w:szCs w:val="1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32"/>
          <w:lang w:val="en-US"/>
        </w:rPr>
      </w:pPr>
      <w:r>
        <w:rPr>
          <w:b/>
          <w:i/>
          <w:color w:val="000000"/>
          <w:sz w:val="28"/>
          <w:szCs w:val="32"/>
          <w:lang w:val="en-US"/>
        </w:rPr>
        <w:t xml:space="preserve">I – variant </w:t>
      </w:r>
    </w:p>
    <w:p>
      <w:pPr>
        <w:pStyle w:val="Normal"/>
        <w:rPr>
          <w:b/>
          <w:b/>
          <w:i/>
          <w:i/>
          <w:color w:val="000000"/>
          <w:sz w:val="36"/>
          <w:szCs w:val="34"/>
          <w:lang w:val="en-US" w:eastAsia="en-US"/>
        </w:rPr>
      </w:pPr>
      <w:r>
        <w:rPr>
          <w:b/>
          <w:i/>
          <w:color w:val="000000"/>
          <w:sz w:val="36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3555</wp:posOffset>
            </wp:positionH>
            <wp:positionV relativeFrom="paragraph">
              <wp:posOffset>140335</wp:posOffset>
            </wp:positionV>
            <wp:extent cx="6675755" cy="880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color w:val="000000"/>
          <w:sz w:val="28"/>
          <w:szCs w:val="32"/>
          <w:lang w:val="en-US"/>
        </w:rPr>
        <w:t xml:space="preserve">                    </w:t>
      </w:r>
      <w:r>
        <w:rPr>
          <w:b/>
          <w:i/>
          <w:color w:val="000000"/>
          <w:sz w:val="28"/>
          <w:szCs w:val="32"/>
          <w:lang w:val="en-US"/>
        </w:rPr>
        <w:t xml:space="preserve">5 – sinflar uchun “Tasviriy san’at” fanidan          IV – chorak      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32"/>
          <w:lang w:val="en-US"/>
        </w:rPr>
      </w:pPr>
      <w:r>
        <w:rPr>
          <w:b/>
          <w:i/>
          <w:color w:val="000000"/>
          <w:sz w:val="28"/>
          <w:szCs w:val="32"/>
          <w:lang w:val="en-US"/>
        </w:rPr>
        <w:t xml:space="preserve">T E S T     S A V O L L A R I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12"/>
          <w:szCs w:val="12"/>
          <w:lang w:val="en-US"/>
        </w:rPr>
      </w:pPr>
      <w:r>
        <w:rPr>
          <w:b/>
          <w:i/>
          <w:color w:val="000000"/>
          <w:sz w:val="12"/>
          <w:szCs w:val="1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32"/>
          <w:lang w:val="en-US"/>
        </w:rPr>
      </w:pPr>
      <w:r>
        <w:rPr>
          <w:b/>
          <w:i/>
          <w:color w:val="000000"/>
          <w:sz w:val="28"/>
          <w:szCs w:val="32"/>
          <w:lang w:val="en-US"/>
        </w:rPr>
        <w:t xml:space="preserve">II – variant </w:t>
      </w:r>
    </w:p>
    <w:p>
      <w:pPr>
        <w:pStyle w:val="Normal"/>
        <w:rPr>
          <w:b/>
          <w:b/>
          <w:i/>
          <w:i/>
          <w:color w:val="000000"/>
          <w:sz w:val="36"/>
          <w:szCs w:val="34"/>
          <w:lang w:val="en-US" w:eastAsia="en-US"/>
        </w:rPr>
      </w:pPr>
      <w:r>
        <w:rPr>
          <w:b/>
          <w:i/>
          <w:color w:val="000000"/>
          <w:sz w:val="36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1485</wp:posOffset>
            </wp:positionH>
            <wp:positionV relativeFrom="paragraph">
              <wp:posOffset>26035</wp:posOffset>
            </wp:positionV>
            <wp:extent cx="6492875" cy="880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  <w:r>
        <w:br w:type="page"/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sectPr>
      <w:type w:val="nextPage"/>
      <w:pgSz w:w="11906" w:h="16838"/>
      <w:pgMar w:left="1260" w:right="903" w:gutter="0" w:header="0" w:top="811" w:footer="0" w:bottom="719"/>
      <w:pgBorders w:display="allPages" w:offsetFrom="text">
        <w:top w:val="threeDEngrave" w:sz="36" w:space="8" w:color="0000FF"/>
        <w:left w:val="threeDEngrave" w:sz="36" w:space="30" w:color="0000FF"/>
        <w:bottom w:val="threeDEmboss" w:sz="36" w:space="3" w:color="0000FF"/>
        <w:right w:val="threeDEmboss" w:sz="36" w:space="12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17:00Z</dcterms:created>
  <dc:creator>REKURS</dc:creator>
  <dc:description/>
  <cp:keywords/>
  <dc:language>en-US</dc:language>
  <cp:lastModifiedBy>ho</cp:lastModifiedBy>
  <cp:lastPrinted>2011-10-10T07:11:00Z</cp:lastPrinted>
  <dcterms:modified xsi:type="dcterms:W3CDTF">2011-10-10T07:19:00Z</dcterms:modified>
  <cp:revision>128</cp:revision>
  <dc:subject/>
  <dc:title>6 - Sinflar uchun test savollari</dc:title>
</cp:coreProperties>
</file>