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16"/>
          <w:szCs w:val="16"/>
          <w:lang w:val="en-US"/>
        </w:rPr>
        <w:t xml:space="preserve">5 – sinf       Tasviriy san’at fanidan test savollari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1-yarim yilli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. Guash bo’yog’ida ishlash qaysi janirga kirad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alam tasvir     b) rang tasvir     c) mnyaturya</w:t>
      </w:r>
    </w:p>
    <w:p>
      <w:pPr>
        <w:pStyle w:val="Normal"/>
        <w:tabs>
          <w:tab w:val="clear" w:pos="708"/>
          <w:tab w:val="left" w:pos="466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. Girafika-nima?</w:t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oq-qora tasvirda ishlash    b) rang bilan ishlash     c) guashda ishlash</w:t>
      </w:r>
    </w:p>
    <w:p>
      <w:pPr>
        <w:pStyle w:val="Normal"/>
        <w:tabs>
          <w:tab w:val="clear" w:pos="708"/>
          <w:tab w:val="center" w:pos="5236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3. Eskiz nima?</w:t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oralama     b) yakunlangan ish     c) tugallangan i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4. Grizal deganda nimani tushinasiz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rangda ishlangan tasvir      b) qalamda ishlangan tasvi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) bir rangni har hil tuslari yordamida ishlanadigan tasvir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. Insonning suyaklar majmui tizim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ichki tuzilish     b) skalet       c) hayka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6. Issiq ranglar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izil, ko’k    b) qizil, sariq, zarg’aldoq          c) sariq, qizil, ko’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. Qalam tasvir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uzoq vaqt davomida qalam bilan ishlangan ish       b) rangda ishlangan ish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) tez ishlangan i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8. Qoralama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yakunlangan ish       b) to’liq yakunlangan ish      c) chala yakunlangan ish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9. Natura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narsaning asli     b) yakunlangan ish     c) rang bilan ishla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0. Sovuq ranglar qaysi ranglar kirad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havo rang, zangori, ko’kish yashil, to’q binafsha      b) ko’k, yashil, qizi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) havo rang, ko’k, sari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1. Homaki rasm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yakunlangan ish      b) to’liq yakunlangan rasm     c) tez ishlagan tugallamagan tasvi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2. Ozbekiston Davlat bayrog’ida nech hil rang bor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3 hil   b) 4 hil    v) 5 hi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3. Qaysi ranglar issiq ranglarga kirad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izil, sariq, yashil       b) sariq, to’q sariq, ko’k    c) sariq, toq sariq, qizil, zarg’aldo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4. Qalam bu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rasm solish asbobi          b) yog’och      c) suv bo’yo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5. Qalamning rangli tur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ora qalam      b) bo’yoq qalam     c) akvare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6. Inson suyaklari majmuias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skelet     b) tovon    c) chano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7. Nafosat qanday tushunch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go’zallik     b) bahillik   c) qabihli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8. Tablisa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kvadrat    b) biron narsani tushintirish uchun tayorlangan chiziq      c) uchburcha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9. Ozbekiston rassomi?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) Nadejda Kashena       b) O’rol Tanseqboev       c) Dovinchi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20. Tabiy materialni belgilang?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) Novda   b) tahta   c) qirrali yog’och</w:t>
      </w:r>
    </w:p>
    <w:p>
      <w:pPr>
        <w:pStyle w:val="Normal"/>
        <w:rPr/>
      </w:pPr>
      <w:r>
        <w:rPr>
          <w:sz w:val="16"/>
          <w:szCs w:val="16"/>
          <w:lang w:val="pt-BR"/>
        </w:rPr>
        <w:t>21. Natiyurmont nechta buyumdan tashkil topgan bo’ladi?</w:t>
      </w:r>
      <w:r>
        <w:rPr>
          <w:sz w:val="16"/>
          <w:szCs w:val="16"/>
          <w:lang w:val="uz-Cyrl-UZ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pt-BR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en-US"/>
        </w:rPr>
        <w:t>22. Natiyurmont so’zining manos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3. Memorvhilik rivojlangan shahar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 xml:space="preserve">Javob: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4. Akvarelni nima bilan eritilad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5. Rassomning dastgoh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1. 2 dona va undan orti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2. Jonsiz tabia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3. Samarqand, Buxoro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4. Suv bila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5. Malberd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5 – sinf 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2-yarim yillik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asviriy san’at fanidan test savollari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. Natura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narsaning asli     b) yakunlangan ish     c) rang bilan ishla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. Girafika-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oq-qora tasvirda ishlash    b) rang bilan ishlash     c) guashda ishla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3. Tablisa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kvadrat    b) biron narsani tushintirish uchun tayorlangan chiziq      c) uchburcha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4. Grizal deganda nimani tushinasiz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rangda ishlangan tasvir      b) qalamda ishlangan tasvi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) bir rangni har hil tuslari yordamida ishlanadigan tasvir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 Homaki rasm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yakunlangan ish      b) to’liq yakunlangan rasm     c) tez ishlagan tugallamagan tasvi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6. Issiq ranglar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izil, ko’k    b) qizil, sariq, zarg’aldoq          c) sariq, qizil, ko’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. Qalam tasvir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uzoq vaqt davomida qalam bilan ishlangan ish       b) rangda ishlangan ish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) tez ishlangan i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8. Qoralama nima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yakunlangan ish       b) to’liq yakunlangan ish      c) chala yakunlangan ish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9. Guash bo’yog’ida ishlash qaysi janirga kirad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) qalam tasvir     b) rang tasvir     c) mnyaturya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0. Sovuq ranglar qaysi ranglar kirad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havo rang, zangori, ko’kish yashil, to’q binafsha      b) ko’k, yashil, qizi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) havo rang, ko’k, sari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1. . Insonning suyaklar majmui tizimi?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a) ichki tuzilish     b) skalet       c) haykal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2. Ozbekiston Davlat bayrog’ida nech hil rang bor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3 hil   b) 4 hil    v) 5 hi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3. Qaysi ranglar issiq ranglarga kirad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izil, sariq, yashil       b) sariq, to’q sariq, ko’k    c) sariq, toq sariq, qizil, zarg’aldo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4. Inson suyaklari majmuias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skelet     b) tovon    c) chano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5. Qalamning rangli turi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) qora qalam      b) bo’yoq qalam     c) akvarel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16. Qalam bu?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rasm solish asbobi          b) yog’och      c) suv bo’yoq 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17. Nafosat qanday tushuncha?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) go’zallik     b) bahillik   c) qabihlik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18. Eskiz nima?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a) qoralama     b) yakunlangan ish     c) tugallangan ish 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19. Ozbekiston rassomi?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) Nadejda Kashena       b) O’rol Tanseqboev       c) Dovinchi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0. Tabiy materialni belgilang?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) Novda   b) tahta   c) qirrali yog’oc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1. Natiyurmont nechta buyumdan tashkil topgan bo’ladi?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de-DE"/>
        </w:rPr>
        <w:t>Javob: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22. Akvarelni nima bilan eritiladi?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     </w:t>
      </w:r>
      <w:r>
        <w:rPr>
          <w:sz w:val="16"/>
          <w:szCs w:val="16"/>
          <w:lang w:val="de-DE"/>
        </w:rPr>
        <w:t>Javob: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23. Memorvhilik rivojlangan shahar?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     </w:t>
      </w:r>
      <w:r>
        <w:rPr>
          <w:sz w:val="16"/>
          <w:szCs w:val="16"/>
          <w:lang w:val="de-DE"/>
        </w:rPr>
        <w:t>Javob: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24. Natiyurmont so’zining manosi?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     </w:t>
      </w:r>
      <w:r>
        <w:rPr>
          <w:sz w:val="16"/>
          <w:szCs w:val="16"/>
          <w:lang w:val="de-DE"/>
        </w:rPr>
        <w:t>Javob: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25. Rassomning dastgohi?</w:t>
      </w:r>
    </w:p>
    <w:p>
      <w:pPr>
        <w:pStyle w:val="Normal"/>
        <w:rPr/>
      </w:pPr>
      <w:r>
        <w:rPr>
          <w:sz w:val="16"/>
          <w:szCs w:val="16"/>
          <w:lang w:val="de-DE"/>
        </w:rPr>
        <w:t xml:space="preserve">      </w:t>
      </w:r>
      <w:r>
        <w:rPr>
          <w:sz w:val="16"/>
          <w:szCs w:val="16"/>
          <w:lang w:val="en-US"/>
        </w:rPr>
        <w:t>Javob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1. 2 dona va undan ortiq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2. Suv bila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3. Samarqand, Buxoro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4. Jonsiz tabia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5. Malberd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748" w:right="6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6:00Z</dcterms:created>
  <dc:creator>User</dc:creator>
  <dc:description/>
  <cp:keywords/>
  <dc:language>en-US</dc:language>
  <cp:lastModifiedBy>User</cp:lastModifiedBy>
  <cp:lastPrinted>2015-05-22T15:04:00Z</cp:lastPrinted>
  <dcterms:modified xsi:type="dcterms:W3CDTF">2015-05-22T11:04:00Z</dcterms:modified>
  <cp:revision>3</cp:revision>
  <dc:subject/>
  <dc:title/>
</cp:coreProperties>
</file>