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b/>
          <w:i/>
          <w:color w:val="000000"/>
          <w:sz w:val="26"/>
          <w:szCs w:val="26"/>
          <w:lang w:val="en-US"/>
        </w:rPr>
        <w:t xml:space="preserve">      </w:t>
      </w:r>
      <w:r>
        <w:rPr>
          <w:b/>
          <w:i/>
          <w:spacing w:val="60"/>
          <w:sz w:val="26"/>
          <w:szCs w:val="26"/>
          <w:lang w:val="en-US"/>
        </w:rPr>
        <w:t xml:space="preserve">9 – sinflar uchun “Chizmachilik” fanidan           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6"/>
          <w:szCs w:val="26"/>
          <w:lang w:val="en-US"/>
        </w:rPr>
        <w:t xml:space="preserve">                                         </w:t>
      </w:r>
      <w:r>
        <w:rPr>
          <w:b/>
          <w:i/>
          <w:sz w:val="26"/>
          <w:szCs w:val="26"/>
          <w:lang w:val="en-US"/>
        </w:rPr>
        <w:t xml:space="preserve">T E S T   S A V O L L A R I                       I – chorak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  <w:t xml:space="preserve">I – variant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 xml:space="preserve">1. Ikki nuqtali ingichka shtrix – punktir chiziqdan qanday paytlarda foydalaniladi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) Markaz chiziqlarni chizishda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) Ko'rinmas konturni chizishda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) Yoyilmani buklash joylarini tasvirlashda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D) O'q chiziqlarni chizishd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Qanday masshtab ifodalangan? M 1:1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 Kattalashtirish                      </w:t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B) Kichraytirish                         </w:t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C) Hisbat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D) Burchak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47955</wp:posOffset>
            </wp:positionV>
            <wp:extent cx="780415" cy="824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>3. Qanday tutashma tasvirlangan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) To'g'ri chiziqning aylana yoyi bilan tutashishi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) Ikki parallel chiziqning yoy yordamida tutashishi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) Yoyning yoy bilan tutashishi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Burchaldarni yoy bilan tutashishi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54940</wp:posOffset>
            </wp:positionV>
            <wp:extent cx="914400" cy="902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 xml:space="preserve">4. A nuqta jismning qayerda yoylashgan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Uchida                   </w:t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B)Asosida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) Yoqlarida                 </w:t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D) Burchagida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51435</wp:posOffset>
            </wp:positionV>
            <wp:extent cx="1257300" cy="623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 xml:space="preserve">5. Chizmada nima tasvirlangan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Sfera </w:t>
        <w:tab/>
        <w:tab/>
        <w:tab/>
        <w:tab/>
        <w:t xml:space="preserve">B)Prima   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Silindr </w:t>
        <w:tab/>
        <w:tab/>
        <w:tab/>
        <w:tab/>
        <w:t xml:space="preserve">D) Konus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34620</wp:posOffset>
            </wp:positionV>
            <wp:extent cx="1600200" cy="6280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>6. Chizmada qanday geometrik jism tasvirlangan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Konus </w:t>
        <w:tab/>
        <w:tab/>
        <w:tab/>
        <w:tab/>
        <w:t xml:space="preserve">B) Prizma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Piramida     </w:t>
        <w:tab/>
        <w:tab/>
        <w:tab/>
        <w:t xml:space="preserve">D) Kub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7. Proyeksiyalar tekisliklarini bitta tekislikka keltirib tasvirlash nima deb ataladi?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ab/>
        <w:t xml:space="preserve">A) Oktant                                  </w:t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B) Proyeksiyalash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) Epyur                                  </w:t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Ortogonal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8. Aylanish o'qi bilan kesishuvchi to'g'ri chiziq bilan hosil qilingan geometrik sirt nima deyila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 Sfera                       </w:t>
        <w:tab/>
        <w:tab/>
        <w:t>B) Piramida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) Konus                    </w:t>
        <w:tab/>
        <w:tab/>
        <w:t>D) Silindr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9. Aylanish o'qiga parallel to'g'ri chiziq bilan hosil qilingan sirt nima deyiladi?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 Sfera   </w:t>
        <w:tab/>
        <w:tab/>
        <w:t>B)Konus</w:t>
        <w:tab/>
        <w:tab/>
        <w:t>C) Silindr</w:t>
        <w:tab/>
        <w:tab/>
        <w:t xml:space="preserve">D) Prizma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10. Detalning asosiy ko'rinishi qanday nomlanadi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 Ustdan              </w:t>
        <w:tab/>
        <w:t>B) Bosh</w:t>
        <w:tab/>
        <w:tab/>
        <w:t xml:space="preserve">C) Chapdan     </w:t>
        <w:tab/>
        <w:t>D) O'ngdan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257300" cy="8299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 xml:space="preserve">11. Qanday geometrik sirt yoyilmasi tasvirlangan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A) Silindr</w:t>
        <w:tab/>
        <w:tab/>
        <w:tab/>
        <w:tab/>
        <w:t xml:space="preserve">B)Prizma </w:t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)Kub</w:t>
        <w:tab/>
        <w:tab/>
        <w:tab/>
        <w:tab/>
        <w:t xml:space="preserve">D) Konus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120650</wp:posOffset>
            </wp:positionV>
            <wp:extent cx="1028700" cy="1028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>12. Detalning ustidagi qismi qanday jism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Prizma                   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Konus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Piramida                 </w:t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D) Silindr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13. Detalning H tekislikdagi proyeksiyasi qanday ko'rinish deyiladi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 Ustdan                    </w:t>
        <w:tab/>
        <w:tab/>
        <w:t>B) Olddan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) O'ngdan         </w:t>
        <w:tab/>
        <w:tab/>
        <w:tab/>
        <w:t>D) Chapdan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14. Chizmada nima tasvirlangan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24765</wp:posOffset>
            </wp:positionV>
            <wp:extent cx="2514600" cy="6800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en-US"/>
        </w:rPr>
        <w:t xml:space="preserve">A) Uchburchak          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Silindr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Qiyalik                  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) Konuslik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70815</wp:posOffset>
            </wp:positionV>
            <wp:extent cx="1714500" cy="8928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 xml:space="preserve">15. Qanday proyeksiyalash usuli tasvirlangan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) Markaziy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B) Parallel </w:t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) To'g'ri burchakli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) Qiyshiq burchakli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6. Aksonometrik proyeksiya nechta tekislikda bajarila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Bitta            </w:t>
        <w:tab/>
        <w:t xml:space="preserve">B) Ikkita   </w:t>
        <w:tab/>
        <w:tab/>
        <w:t xml:space="preserve">C) To`rtta </w:t>
        <w:tab/>
        <w:tab/>
        <w:t xml:space="preserve">B) Beshta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7. Kesimda grafik tasvirlangan materialni aniqlang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104775</wp:posOffset>
            </wp:positionV>
            <wp:extent cx="1257300" cy="7918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en-US"/>
        </w:rPr>
        <w:t xml:space="preserve">A) Yog'och </w:t>
        <w:tab/>
        <w:tab/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Beton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Metall </w:t>
        <w:tab/>
        <w:tab/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) Sopol</w:t>
      </w:r>
    </w:p>
    <w:p>
      <w:pPr>
        <w:pStyle w:val="Normal"/>
        <w:ind w:firstLine="708"/>
        <w:jc w:val="both"/>
        <w:rPr>
          <w:i/>
          <w:i/>
          <w:sz w:val="14"/>
          <w:szCs w:val="14"/>
          <w:lang w:val="en-US"/>
        </w:rPr>
      </w:pPr>
      <w:r>
        <w:rPr>
          <w:i/>
          <w:sz w:val="14"/>
          <w:szCs w:val="14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18. Kesim yuzasi o'q chizig'iga nisbatan necha gradus qiyalikda chiziladi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 30° qiyalikda                      </w:t>
        <w:tab/>
        <w:t>B) 75° qiyalikda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) 45° qiyalikda                       </w:t>
        <w:tab/>
        <w:t xml:space="preserve">D) 60° qiyalikda                                        </w:t>
      </w:r>
    </w:p>
    <w:p>
      <w:pPr>
        <w:pStyle w:val="Normal"/>
        <w:jc w:val="both"/>
        <w:rPr>
          <w:b/>
          <w:b/>
          <w:i/>
          <w:i/>
          <w:sz w:val="14"/>
          <w:szCs w:val="14"/>
          <w:lang w:val="en-US"/>
        </w:rPr>
      </w:pPr>
      <w:r>
        <w:rPr>
          <w:b/>
          <w:i/>
          <w:sz w:val="14"/>
          <w:szCs w:val="14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123825</wp:posOffset>
            </wp:positionV>
            <wp:extent cx="1828800" cy="9740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 xml:space="preserve">19. Qanday kesim tasvirlangan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) Chiqarilgan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Ustiga chizilgan simmetrik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Ustiga chizilgan nosimmetrik v.h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) Belgilanmaydigan</w:t>
      </w:r>
    </w:p>
    <w:p>
      <w:pPr>
        <w:pStyle w:val="Normal"/>
        <w:jc w:val="both"/>
        <w:rPr>
          <w:b/>
          <w:b/>
          <w:i/>
          <w:i/>
          <w:sz w:val="14"/>
          <w:szCs w:val="14"/>
          <w:lang w:val="en-US"/>
        </w:rPr>
      </w:pPr>
      <w:r>
        <w:rPr>
          <w:b/>
          <w:i/>
          <w:sz w:val="14"/>
          <w:szCs w:val="14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20.</w:t>
      </w:r>
      <w:r>
        <w:rPr>
          <w:b/>
          <w:i/>
          <w:sz w:val="28"/>
          <w:szCs w:val="28"/>
          <w:lang w:val="en-US"/>
        </w:rPr>
        <w:t xml:space="preserve"> Chizmada qanday kesim bajarilgan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20955</wp:posOffset>
            </wp:positionV>
            <wp:extent cx="1257300" cy="102425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en-US"/>
        </w:rPr>
        <w:t xml:space="preserve">A) Chiqarilgan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B) Ustiga chizilgan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) Belgilanmaydigan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Qo'shimcha chizilgan               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-180" w:hanging="0"/>
        <w:jc w:val="center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  <w:t xml:space="preserve">     </w:t>
      </w:r>
      <w:r>
        <w:br w:type="page"/>
      </w:r>
    </w:p>
    <w:p>
      <w:pPr>
        <w:pStyle w:val="Normal"/>
        <w:ind w:left="-180" w:hanging="0"/>
        <w:jc w:val="center"/>
        <w:rPr/>
      </w:pPr>
      <w:r>
        <w:rPr>
          <w:b/>
          <w:i/>
          <w:color w:val="000000"/>
          <w:sz w:val="26"/>
          <w:szCs w:val="26"/>
          <w:lang w:val="en-US"/>
        </w:rPr>
        <w:t xml:space="preserve"> </w:t>
      </w:r>
      <w:r>
        <w:rPr>
          <w:b/>
          <w:i/>
          <w:spacing w:val="60"/>
          <w:sz w:val="26"/>
          <w:szCs w:val="26"/>
          <w:lang w:val="en-US"/>
        </w:rPr>
        <w:t xml:space="preserve">9 – sinflar uchun “Chizmachilik” fanidan           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6"/>
          <w:szCs w:val="26"/>
          <w:lang w:val="en-US"/>
        </w:rPr>
        <w:t xml:space="preserve">                                         </w:t>
      </w:r>
      <w:r>
        <w:rPr>
          <w:b/>
          <w:i/>
          <w:sz w:val="26"/>
          <w:szCs w:val="26"/>
          <w:lang w:val="en-US"/>
        </w:rPr>
        <w:t xml:space="preserve">T E S T   S A V O L L A R I                       I – chorak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en-US"/>
        </w:rPr>
        <w:t xml:space="preserve">II – variant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120650</wp:posOffset>
            </wp:positionV>
            <wp:extent cx="1028700" cy="10287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>1. Detalning ustidagi qismi qanday jism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 Prizma                   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Konus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) Piramida                 </w:t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D) Silindr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2. Detalning H tekislikdagi proyeksiyasi qanday ko'rinish deyiladi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A) Ustdan                B) Olddan</w:t>
        <w:tab/>
        <w:tab/>
        <w:t xml:space="preserve">C) O'ngdan         </w:t>
        <w:tab/>
        <w:t>D) Chapdan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3. Chizmada nima tasvirlangan?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24765</wp:posOffset>
            </wp:positionV>
            <wp:extent cx="2514600" cy="68008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en-US"/>
        </w:rPr>
        <w:t xml:space="preserve">A) Uchburchak          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Silindr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) Qiyalik                   </w:t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D) Konuslik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170815</wp:posOffset>
            </wp:positionV>
            <wp:extent cx="1714500" cy="89281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 xml:space="preserve">4. Qanday proyeksiyalash usuli tasvirlangan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A) Markaziy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B) Parallel </w:t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C) To'g'ri burchakli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) Qiyshiq burchakl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5. Kesim yuzasi o'q chizig'iga nisbatan necha gradus qiyalikda chiziladi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 30° qiyalikda                      </w:t>
        <w:tab/>
        <w:t>B) 75° qiyalikda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) 45° qiyalikda                       </w:t>
        <w:tab/>
        <w:t xml:space="preserve">D) 60° qiyalikda                                        </w:t>
      </w:r>
    </w:p>
    <w:p>
      <w:pPr>
        <w:pStyle w:val="Normal"/>
        <w:jc w:val="both"/>
        <w:rPr>
          <w:b/>
          <w:b/>
          <w:i/>
          <w:i/>
          <w:sz w:val="14"/>
          <w:szCs w:val="14"/>
          <w:lang w:val="en-US"/>
        </w:rPr>
      </w:pPr>
      <w:r>
        <w:rPr>
          <w:b/>
          <w:i/>
          <w:sz w:val="14"/>
          <w:szCs w:val="14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43300</wp:posOffset>
            </wp:positionH>
            <wp:positionV relativeFrom="paragraph">
              <wp:posOffset>123825</wp:posOffset>
            </wp:positionV>
            <wp:extent cx="1828800" cy="97409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 xml:space="preserve">6. Qanday kesim tasvirlangan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) Chiqarilgan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) Ustiga chizilgan simmetrik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Ustiga chizilgan nosimmetrik v.h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) Belgilanmaydigan</w:t>
      </w:r>
    </w:p>
    <w:p>
      <w:pPr>
        <w:pStyle w:val="Normal"/>
        <w:jc w:val="both"/>
        <w:rPr>
          <w:b/>
          <w:b/>
          <w:i/>
          <w:i/>
          <w:sz w:val="14"/>
          <w:szCs w:val="14"/>
          <w:lang w:val="en-US"/>
        </w:rPr>
      </w:pPr>
      <w:r>
        <w:rPr>
          <w:b/>
          <w:i/>
          <w:sz w:val="14"/>
          <w:szCs w:val="14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7. Chizmada qanday kesim bajarilgan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14700</wp:posOffset>
            </wp:positionH>
            <wp:positionV relativeFrom="paragraph">
              <wp:posOffset>20955</wp:posOffset>
            </wp:positionV>
            <wp:extent cx="1257300" cy="102425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en-US"/>
        </w:rPr>
        <w:t xml:space="preserve">A) Chiqarilgan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B) Ustiga chizilgan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) Belgilanmaydigan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Qo'shimcha chizilgan               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8. Ikki nuqtali ingichka shtrix – punktir chiziqdan qanday paytlarda foydalaniladi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) Markaz chiziqlarni chizishda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) Ko'rinmas konturni chizishda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) Yoyilmani buklash joylarini tasvirlashda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) O'q chiziqlarni chizishda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9. Qanday masshtab ifodalangan? M 1:1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 Kattalashtirish          </w:t>
        <w:tab/>
        <w:tab/>
        <w:t xml:space="preserve">B) Kichraytirish                         </w:t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C) Hisbat</w:t>
        <w:tab/>
        <w:tab/>
        <w:tab/>
        <w:tab/>
        <w:t>D) Burchak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10. Aylanish o'qiga parallel to'g'ri chiziq bilan hosil qilingan sirt nima deyiladi?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 Sfera   </w:t>
        <w:tab/>
        <w:tab/>
        <w:t>B)Konus</w:t>
        <w:tab/>
        <w:tab/>
        <w:t>C) Silindr</w:t>
        <w:tab/>
        <w:tab/>
        <w:t xml:space="preserve">D) Prizma       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11. Detalning asosiy ko'rinishi qanday nomlanadi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 Ustdan              </w:t>
        <w:tab/>
        <w:t>B) Bosh</w:t>
        <w:tab/>
        <w:tab/>
        <w:t xml:space="preserve">C) Chapdan     </w:t>
        <w:tab/>
        <w:t>D) O'ngdan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257300" cy="82994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 xml:space="preserve">12. Qanday geometrik sirt yoyilmasi tasvirlangan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A) Silindr</w:t>
        <w:tab/>
        <w:tab/>
        <w:tab/>
        <w:tab/>
        <w:t xml:space="preserve">B)Prizma </w:t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)Kub</w:t>
        <w:tab/>
        <w:tab/>
        <w:tab/>
        <w:tab/>
        <w:t xml:space="preserve">D) Konus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3. Aksonometrik proyeksiya nechta tekislikda bajarila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Bitta            </w:t>
        <w:tab/>
        <w:t xml:space="preserve">B) Ikkita   </w:t>
        <w:tab/>
        <w:tab/>
        <w:t xml:space="preserve">C) To`rtta </w:t>
        <w:tab/>
        <w:tab/>
        <w:t xml:space="preserve">B) Beshta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4. Kesimda grafik tasvirlangan materialni aniqlang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43300</wp:posOffset>
            </wp:positionH>
            <wp:positionV relativeFrom="paragraph">
              <wp:posOffset>104775</wp:posOffset>
            </wp:positionV>
            <wp:extent cx="1257300" cy="79184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en-US"/>
        </w:rPr>
        <w:t xml:space="preserve">A) Yog'och 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B) Beton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Metall </w:t>
        <w:tab/>
        <w:tab/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) Sopol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147955</wp:posOffset>
            </wp:positionV>
            <wp:extent cx="780415" cy="82423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>15. Qanday tutashma tasvirlangan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) To'g'ri chiziqning aylana yoyi bilan tutashishi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) Ikki parallel chiziqning yoy yordamida tutashishi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) Yoyning yoy bilan tutashishi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Burchaldarni yoy bilan tutashishi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154940</wp:posOffset>
            </wp:positionV>
            <wp:extent cx="914400" cy="90297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 xml:space="preserve">16. A nuqta jismning qayerda yoylashgan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Uchida                   </w:t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B)Asosida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) Yoqlarida                 </w:t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D) Burchagida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51435</wp:posOffset>
            </wp:positionV>
            <wp:extent cx="1257300" cy="62357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 xml:space="preserve">17. Chizmada nima tasvirlangan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 Sfera </w:t>
        <w:tab/>
        <w:tab/>
        <w:tab/>
        <w:tab/>
        <w:t xml:space="preserve">B)Prima   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Silindr </w:t>
        <w:tab/>
        <w:tab/>
        <w:tab/>
        <w:tab/>
        <w:t xml:space="preserve">D) Konus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134620</wp:posOffset>
            </wp:positionV>
            <wp:extent cx="1600200" cy="62801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t>18. Chizmada qanday geometrik jism tasvirlangan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 Konus </w:t>
        <w:tab/>
        <w:tab/>
        <w:tab/>
        <w:tab/>
        <w:t xml:space="preserve">B) Prizma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) Piramida     </w:t>
        <w:tab/>
        <w:tab/>
        <w:tab/>
        <w:t xml:space="preserve">D) Kub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9. Proyeksiyalar tekisliklarini bitta tekislikka keltirib tasvirlash nima deb ataladi?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ab/>
        <w:t xml:space="preserve">A) Oktant                                  </w:t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B) Proyeksiyalash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) Epyur                                  </w:t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Ortogonal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20. Aylanish o'qi bilan kesishuvchi to'g'ri chiziq bilan hosil qilingan geometrik sirt nima deyila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) Sfera                       </w:t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B) Piramida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) Konus                    </w:t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D) Silindr</w:t>
      </w:r>
      <w:r>
        <w:br w:type="page"/>
      </w:r>
    </w:p>
    <w:p>
      <w:pPr>
        <w:pStyle w:val="Normal"/>
        <w:ind w:left="-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-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14"/>
          <w:szCs w:val="14"/>
          <w:lang w:val="en-US"/>
        </w:rPr>
      </w:pPr>
      <w:r>
        <w:rPr>
          <w:i/>
          <w:color w:val="000000"/>
          <w:sz w:val="14"/>
          <w:szCs w:val="14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6"/>
          <w:lang w:val="en-US"/>
        </w:rPr>
      </w:pPr>
      <w:r>
        <w:rPr>
          <w:i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9 – sinflar uchun “Chizmachilik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I – variant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9 – sinflar uchun “Chizmachilik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II – variant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8"/>
          <w:szCs w:val="28"/>
          <w:lang w:val="en-US"/>
        </w:rPr>
      </w:pPr>
      <w:r>
        <w:rPr>
          <w:b/>
          <w:i/>
          <w:spacing w:val="60"/>
          <w:sz w:val="28"/>
          <w:szCs w:val="28"/>
          <w:lang w:val="en-US"/>
        </w:rPr>
        <w:t>9 – sinflar uchun “Chizmachilik” fanidan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</w:t>
      </w:r>
      <w:r>
        <w:rPr>
          <w:b/>
          <w:i/>
          <w:sz w:val="28"/>
          <w:szCs w:val="28"/>
          <w:lang w:val="en-US"/>
        </w:rPr>
        <w:t xml:space="preserve">T E S T   S A V O L L A R I                       II – chorak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I – variant 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. Kesim nima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A. Detalning faqat kesuvchi tekislik bilan kesilgan joy tasviri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B. Detalning kesuvchi tekislik bilan kesilgan joy va uning ortidagi detal qismi ham qo'shilgan tasvir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. Kesuvchi tekislikgacha bo'lgan detal qismi tasviri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. Kesuvchi tekislik ortidagi detal qismi tasviri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2. Detal tasviridan tashqarida bajarilgan kesim qanday ataladi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. Mahalliy. 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. Ustiga chizilgan. 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. Chiqarilgan.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. Qirqim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. Bevosita tasvirning o'zida chizilgan kesim nima deyila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Mahalliy. </w:t>
        <w:tab/>
        <w:t xml:space="preserve">B. Ustiga chizilgan. </w:t>
        <w:tab/>
        <w:t xml:space="preserve">C. Chiqarilgan    </w:t>
        <w:tab/>
        <w:t>D. Qirqim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. Tasvirlararo kesimda kesim konturi qanday chiziqda chizila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Ingichka tutash. </w:t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. Shtrix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. Asosiy yo'g'on tutash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D. Shtrix – punktir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5. Ustiga chizilgan kesimda kesim konturi qanday chiziqda chizila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. Ingichka tutash.  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. Shtrix.  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. Asosiy yo'g'on tutash.  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. Ingichka to'lqinsimon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6. Nima sababdan kesimda kesuvchi tekislik izi uzuq chiziq tarzida tasvirlanmay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. Kesim turidan qat'iy nazar, unda simmetrik shakl hosil bo'lsa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. Kesim turidan qat'iy nazar, unda shakl nosimmetrik bo'lsa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. Kesim chiqarib tasvirlangan bo'lsa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. Kesim tasvirlararo bajarilgan bo'lsa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7. Qanday hollarda kesuvchi tekislik izi chizilib, u belgilanmay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. Kesim detal tasvirining ustiga chizilganda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. Kesim chizmaning istalgan joyida tasvirlanganda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. Chiqarilgan kesim shakli simmetrik bo'lganda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. Detal tasvirining ustiga chizilgan kesim shakli nosimmetrik bo'lganda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8. Kesimda kesuvchi tekislik izi uzuq chiziq detal konturiga nisbatan qan</w:t>
        <w:softHyphen/>
        <w:t>day vaziyatni egallay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Perpendikulyar.  </w:t>
        <w:tab/>
        <w:t xml:space="preserve">B. Parallel.   </w:t>
        <w:tab/>
        <w:t xml:space="preserve">C. Og'ma.   </w:t>
        <w:tab/>
        <w:tab/>
        <w:t>D. Ayqash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9.  Detal konturi simmetriya o 'qiga parallel bo 'Imasa, kesuvchi tekislik izi – uzuq chiziq qanday o'tkazila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. Detal konturiga perpendikulyar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. Detal simmetriya o'qiga perpendikulyar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. Detal konturiga parallel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. Detal simmetriya o'qiga parallel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0. Qirqim nima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. Faqat kesuvchi tekislikdagi detal tasviri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B. Kesuvchi tekislikgacha bo'lgan detalning tasviri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C. Detalning tashqi shaklini aniqlash vositasi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D. Detalning kesuvchi tekislikda hosil bo'ladigan kesimi va uning ortidagi detal qismi birlashgan tasvir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11. Detal bitta tekislik bilan kesilganda qanday qirqim hosil bo 'ladi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. Qo'shimcha.  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. Oddiy.  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. Murakkab.   </w:t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. Pog'onali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12. Detal ikkita tekislik bilan kesilganda qanday qirqim hosil bo 'ladi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. Qo'shimcha.   </w:t>
        <w:tab/>
        <w:tab/>
        <w:tab/>
        <w:tab/>
        <w:t xml:space="preserve">B. Oddiy.   </w:t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. Murakkab.   </w:t>
        <w:tab/>
        <w:tab/>
        <w:tab/>
        <w:tab/>
        <w:t>D. Mahalliy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3. Detal (H) ga parallel tekislik bilan kesilganda qanday qirqim hosil bo'la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Profil.   </w:t>
        <w:tab/>
        <w:tab/>
        <w:tab/>
        <w:t xml:space="preserve">B. Frontal.   </w:t>
        <w:tab/>
        <w:t xml:space="preserve">C. Gorizontal.   </w:t>
        <w:tab/>
        <w:tab/>
        <w:t>D. Siniq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4.  Kesuvchi tekislik detalning balandligi (uzunligi) bo'yicha o'tkazilsa, qanday qirqim hosil bo 'la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. Ko'ndalang.   </w:t>
        <w:tab/>
        <w:tab/>
        <w:tab/>
        <w:tab/>
        <w:t xml:space="preserve">B. Bo'ylama.   </w:t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. Murakkab.   </w:t>
        <w:tab/>
        <w:tab/>
        <w:tab/>
        <w:tab/>
        <w:t>D. Mahalliy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5. Kesuvchi tekislik detalning simmetriya o'qiga perpendikulyar qilib o'tkazilsa qanday qirqim hosil bo 'la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Ko'ndalang.   </w:t>
        <w:tab/>
        <w:tab/>
        <w:t xml:space="preserve">B. Bo'ylama.   </w:t>
        <w:tab/>
        <w:t xml:space="preserve">C. Murakkab.   </w:t>
        <w:tab/>
        <w:t>D. Siniq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6.  Detalning ko'rinishi qirqimi bilan qo 'shib tasvirlansa qanday qirqim deyila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Mahalliy.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. Ko'ndalang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. Bo'ylama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D. Ko'rinishning yarmi qirqimning yarmi bilan birlashtirilgan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7.  Detal qism ko 'rinishini qirqimi bilan qo 'shib tasvirlashga nima deyila</w:t>
        <w:softHyphen/>
        <w:t>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. Murakkab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. Bo'ylama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. Ko'rinishning yarmini qirqimning yarmi bilan birlashtirish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D. Ko'rinishning qismini qirqimning qismi bilan birlashtirish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8. Detaldagi teshik, o'yiq kabi joylarni aniqlash maqsadida qanday qirqim qo'llanila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. Mahalliy.   </w:t>
        <w:tab/>
        <w:tab/>
        <w:tab/>
        <w:tab/>
        <w:t xml:space="preserve">B. Murakkab.   </w:t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. Ko'ndalang.   </w:t>
        <w:tab/>
        <w:tab/>
        <w:tab/>
        <w:tab/>
        <w:t>D. Bo'ylama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9. Detalning ichki tuzilishini aniqlashda ikki va undan ortiq kesuvchi tekisliklar qo'llanilsa qanday qirqim deyila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. Gorizontal. 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. Frontal. 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. Profil. 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D. Murakkab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20. Nechta asosiy ko`rinish bor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3 ta </w:t>
        <w:tab/>
        <w:tab/>
        <w:tab/>
        <w:t xml:space="preserve">B. 2 ta </w:t>
        <w:tab/>
        <w:tab/>
        <w:tab/>
        <w:t xml:space="preserve">C. 4 ta </w:t>
        <w:tab/>
        <w:tab/>
        <w:t xml:space="preserve">D. 5 ta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sz w:val="14"/>
          <w:szCs w:val="14"/>
          <w:lang w:val="en-US"/>
        </w:rPr>
      </w:pPr>
      <w:r>
        <w:rPr>
          <w:i/>
          <w:sz w:val="14"/>
          <w:szCs w:val="14"/>
          <w:lang w:val="en-US"/>
        </w:rPr>
      </w:r>
    </w:p>
    <w:p>
      <w:pPr>
        <w:pStyle w:val="Normal"/>
        <w:ind w:left="-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8"/>
          <w:szCs w:val="28"/>
          <w:lang w:val="en-US"/>
        </w:rPr>
      </w:pPr>
      <w:r>
        <w:rPr>
          <w:b/>
          <w:i/>
          <w:spacing w:val="60"/>
          <w:sz w:val="28"/>
          <w:szCs w:val="28"/>
          <w:lang w:val="en-US"/>
        </w:rPr>
        <w:t>9 – sinflar uchun “Chizmachilik” fanidan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</w:t>
      </w:r>
      <w:r>
        <w:rPr>
          <w:b/>
          <w:i/>
          <w:sz w:val="28"/>
          <w:szCs w:val="28"/>
          <w:lang w:val="en-US"/>
        </w:rPr>
        <w:t xml:space="preserve">T E S T   S A V O L L A R I                       II – chorak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 xml:space="preserve">II – variant 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. Qirqim nima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. Faqat kesuvchi tekislikdagi detal tasviri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B. Kesuvchi tekislikgacha bo'lgan detalning tasviri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.  bo'ladigan kesimi va uning ortidagi detal qismi birlashgan tasvir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2. Detal bitta tekislik bilan kesilganda qanday qirqim hosil bo 'ladi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Qo'shimcha.   </w:t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B. Oddiy.   </w:t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. Murakkab.   </w:t>
        <w:tab/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. Pog'onali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3. Detal ikkita tekislik bilan kesilganda qanday qirqim hosil bo 'ladi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Qo'shimcha.   </w:t>
        <w:tab/>
        <w:tab/>
        <w:tab/>
        <w:tab/>
        <w:t xml:space="preserve">B. Oddiy.   </w:t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. Murakkab.   </w:t>
        <w:tab/>
        <w:tab/>
        <w:tab/>
        <w:tab/>
        <w:t>D. Mahalliy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4. Detal (H) ga parallel tekislik bilan kesilganda qanday qirqim hosil bo'la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Profil.   </w:t>
        <w:tab/>
        <w:tab/>
        <w:tab/>
        <w:t xml:space="preserve">B. Frontal.   </w:t>
        <w:tab/>
        <w:t xml:space="preserve">C. Gorizontal.   </w:t>
        <w:tab/>
        <w:tab/>
        <w:t>D. Siniq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5.  Kesuvchi tekislik detalning balandligi (uzunligi) bo'yicha o'tkazilsa, qanday qirqim hosil bo 'la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Ko'ndalang.   </w:t>
        <w:tab/>
        <w:tab/>
        <w:tab/>
        <w:tab/>
        <w:t xml:space="preserve">B. Bo'ylama.   </w:t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. Murakkab.   </w:t>
        <w:tab/>
        <w:tab/>
        <w:tab/>
        <w:tab/>
        <w:t>D. Mahalliy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6. Kesuvchi tekislik detalning simmetriya o'qiga perpendikulyar qilib o'tkazilsa qanday qirqim hosil bo 'la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Ko'ndalang.   </w:t>
        <w:tab/>
        <w:tab/>
        <w:t xml:space="preserve">B. Bo'ylama.   </w:t>
        <w:tab/>
        <w:t xml:space="preserve">C. Murakkab.   </w:t>
        <w:tab/>
        <w:t>D. Siniq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7.  Detalning ko'rinishi qirqimi bilan qo 'shib tasvirlansa qanday qirqim deyila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Mahalliy. </w:t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. Ko'ndalang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. Bo'ylama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D. Ko'rinishning yarmi qirqimning yarmi bilan birlashtirilgan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8.  Detal qism ko 'rinishini qirqimi bilan qo 'shib tasvirlashga nima deyila</w:t>
        <w:softHyphen/>
        <w:t>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. Murakkab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. Bo'ylama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. Ko'rinishning yarmini qirqimning yarmi bilan birlashtirish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D. Ko'rinishning qismini qirqimning qismi bilan birlashtirish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9. Kesim nima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A. Detalning faqat kesuvchi tekislik bilan kesilgan joy tasviri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B. Detalning kesuvchi tekislik bilan kesilgan joy va uning ortidagi detal qismi ham qo'shilgan tasvir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. Kesuvchi tekislikgacha bo'lgan detal qismi tasviri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. Kesuvchi tekislik ortidagi detal qismi tasviri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10. Detal tasviridan tashqarida bajarilgan kesim qanday ataladi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. Mahalliy.   </w:t>
        <w:tab/>
        <w:tab/>
        <w:tab/>
        <w:tab/>
        <w:t xml:space="preserve">B. Ustiga chizilgan. 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. Chiqarilgan.  </w:t>
        <w:tab/>
        <w:tab/>
        <w:tab/>
        <w:tab/>
        <w:t>D. Qirqim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1. Bevosita tasvirning o'zida chizilgan kesim nima deyila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Mahalliy. </w:t>
        <w:tab/>
        <w:t xml:space="preserve">B. Ustiga chizilgan. </w:t>
        <w:tab/>
        <w:t xml:space="preserve">C. Chiqarilgan    </w:t>
        <w:tab/>
        <w:t>D. Qirqim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2. Tasvirlararo kesimda kesim konturi qanday chiziqda chizila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Ingichka tutash. </w:t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. Shtrix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. Asosiy yo'g'on tutash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D. Shtrix – punktir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3. Ustiga chizilgan kesimda kesim konturi qanday chiziqda chizila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. Ingichka tutash.  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. Shtrix.  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. Asosiy yo'g'on tutash.  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. Ingichka to'lqinsimon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4. Nima sababdan kesimda kesuvchi tekislik izi uzuq chiziq tarzida tasvirlanmay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. Kesim turidan qat'iy nazar, unda simmetrik shakl hosil bo'lsa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. Kesim turidan qat'iy nazar, unda shakl nosimmetrik bo'lsa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. Kesim chiqarib tasvirlangan bo'lsa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. Kesim tasvirlararo bajarilgan bo'lsa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5. Detaldagi teshik, o'yiq kabi joylarni aniqlash maqsadida qanday qirqim qo'llanila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Mahalliy.   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B. Murakkab.   </w:t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C. Ko'ndalang.   </w:t>
        <w:tab/>
        <w:tab/>
        <w:tab/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. Bo'ylama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6. Detalning ichki tuzilishini aniqlashda ikki va undan ortiq kesuvchi tekisliklar qo'llanilsa qanday qirqim deyila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. Gorizontal. 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. Frontal. 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. Profil. 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. Murakkab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17. Nechta asosiy ko`rinish bor?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. 3 ta </w:t>
        <w:tab/>
        <w:tab/>
        <w:tab/>
        <w:t xml:space="preserve">B. 2 ta </w:t>
        <w:tab/>
        <w:tab/>
        <w:tab/>
        <w:t xml:space="preserve">C. 4 ta </w:t>
        <w:tab/>
        <w:tab/>
        <w:t xml:space="preserve">D. 5 ta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8. Qanday hollarda kesuvchi tekislik izi chizilib, u belgilanmay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. Kesim detal tasvirining ustiga chizilganda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. Kesim chizmaning istalgan joyida tasvirlanganda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. Chiqarilgan kesim shakli simmetrik bo'lganda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. Detal tasvirining ustiga chizilgan kesim shakli nosimmetrik bo'lganda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19. Kesimda kesuvchi tekislik izi uzuq chiziq detal konturiga nisbatan qan</w:t>
        <w:softHyphen/>
        <w:t>day vaziyatni egallaydi?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 xml:space="preserve">A. Perpendikulyar.  </w:t>
        <w:tab/>
        <w:t xml:space="preserve">B. Parallel.   </w:t>
        <w:tab/>
        <w:t xml:space="preserve">C. Og'ma.   </w:t>
        <w:tab/>
        <w:tab/>
        <w:t>D. Ayqash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20.  Detal konturi simmetriya o 'qiga parallel bo 'Imasa, kesuvchi tekislik izi – uzuq chiziq qanday o'tkaziladi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. Detal konturiga perpendikulyar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. Detal simmetriya o'qiga perpendikulyar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. Detal konturiga parallel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. Detal simmetriya o'qiga parallel </w:t>
      </w:r>
      <w:r>
        <w:br w:type="page"/>
      </w:r>
    </w:p>
    <w:p>
      <w:pPr>
        <w:pStyle w:val="Normal"/>
        <w:ind w:left="-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14"/>
          <w:szCs w:val="14"/>
          <w:lang w:val="en-US"/>
        </w:rPr>
      </w:pPr>
      <w:r>
        <w:rPr>
          <w:i/>
          <w:color w:val="000000"/>
          <w:sz w:val="14"/>
          <w:szCs w:val="14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6"/>
          <w:lang w:val="en-US"/>
        </w:rPr>
      </w:pPr>
      <w:r>
        <w:rPr>
          <w:i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6"/>
          <w:lang w:val="en-US"/>
        </w:rPr>
      </w:pPr>
      <w:r>
        <w:rPr>
          <w:i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9 – sinflar uchun “Chizmachilik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I – variant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9 – sinflar uchun “Chizmachilik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II – variant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50" w:leader="none"/>
        </w:tabs>
        <w:autoSpaceDE w:val="false"/>
        <w:ind w:firstLine="708"/>
        <w:jc w:val="both"/>
        <w:rPr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  <w:lang w:val="en-US"/>
        </w:rPr>
        <w:tab/>
      </w:r>
    </w:p>
    <w:p>
      <w:pPr>
        <w:pStyle w:val="Normal"/>
        <w:rPr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719"/>
      <w:pgBorders w:display="allPages" w:offsetFrom="text">
        <w:top w:val="threeDEngrave" w:sz="24" w:space="6" w:color="0000FF"/>
        <w:left w:val="threeDEngrave" w:sz="24" w:space="24" w:color="0000FF"/>
        <w:bottom w:val="threeDEmboss" w:sz="24" w:space="6" w:color="0000FF"/>
        <w:right w:val="threeDEmboss" w:sz="24" w:space="16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5.png"/><Relationship Id="rId19" Type="http://schemas.openxmlformats.org/officeDocument/2006/relationships/image" Target="media/image9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16:00Z</dcterms:created>
  <dc:creator>Zver</dc:creator>
  <dc:description/>
  <cp:keywords/>
  <dc:language>en-US</dc:language>
  <cp:lastModifiedBy>Admin</cp:lastModifiedBy>
  <cp:lastPrinted>2006-01-01T02:11:00Z</cp:lastPrinted>
  <dcterms:modified xsi:type="dcterms:W3CDTF">2005-12-31T23:20:00Z</dcterms:modified>
  <cp:revision>66</cp:revision>
  <dc:subject/>
  <dc:title>6 – sinflar uchun “Matematika” fanidan</dc:title>
</cp:coreProperties>
</file>