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1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 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I – variant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. Tasviriy san’at turlari nechta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2 ta </w:t>
        <w:tab/>
        <w:tab/>
        <w:t xml:space="preserve">B) 3 ta </w:t>
        <w:tab/>
        <w:tab/>
        <w:t xml:space="preserve">C) 4 ta </w:t>
        <w:tab/>
        <w:tab/>
        <w:tab/>
        <w:t xml:space="preserve">D) 5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2. Rassomning ish qurollari qaysilar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lam, mo`yqalam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Rangli bo`yoq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Qog`oz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Barcha javobla to`g`r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3. Chiziqlar va shakllarning nechta turi bor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2 ta</w:t>
        <w:tab/>
        <w:tab/>
        <w:tab/>
        <w:tab/>
        <w:tab/>
        <w:tab/>
        <w:t xml:space="preserve">B) 3 ta </w:t>
        <w:tab/>
        <w:tab/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Cheksiz </w:t>
        <w:tab/>
        <w:tab/>
        <w:tab/>
        <w:tab/>
        <w:tab/>
        <w:tab/>
        <w:t xml:space="preserve">D) 4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 Akvarel nima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lam tur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Suvda qoriladigan bo`yoq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O`chirg`ich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Rang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5. Asosiy ranglar qaysilar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Qizil, sariq, ko`k</w:t>
        <w:tab/>
        <w:tab/>
        <w:tab/>
        <w:tab/>
        <w:t xml:space="preserve">B) Ko`k. qor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Qizil, oq </w:t>
        <w:tab/>
        <w:tab/>
        <w:tab/>
        <w:tab/>
        <w:tab/>
        <w:tab/>
        <w:t xml:space="preserve">D) Malla, yash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6. Bayroqchaga necha xil rang beriladi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1 x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2 x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3 x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4 x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7. Kuz faslini chizish uchun qaysi rangdan foydalanamiz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Sariq, qiz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Oq, qora, yash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Malla, qiz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Ko`k, yash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8. Haykallarni nimadan yasash mumkin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og`ozd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Loydan, plastilind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Metalld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Barcha javoblar to`g`r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. Kamalakda nechta rang bor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2 ta </w:t>
        <w:tab/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4 t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6 t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7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0. Bahor faslini chizish uchun nimalardan foydalanamiz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Oq, qora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Malla, qizil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Sariq, qizil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Ko`k, yashil </w: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1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 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I – variant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. Asosiy ranglar qaysilar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Qizil, sariq, ko`k</w:t>
        <w:tab/>
        <w:tab/>
        <w:tab/>
        <w:tab/>
        <w:t xml:space="preserve">B) Ko`k. qor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Qizil, oq </w:t>
        <w:tab/>
        <w:tab/>
        <w:tab/>
        <w:tab/>
        <w:tab/>
        <w:tab/>
        <w:t xml:space="preserve">D) Malla, yash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2. Bayroqchaga necha xil rang beriladi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1 x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2 x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3 x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4 x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3. Kuz faslini chizish uchun qaysi rangdan foydalanamiz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Sariq, qiz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Oq, qora, yash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Malla, qizil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Ko`k, yash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4. Haykallarni nimadan yasash mumkin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og`ozd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Loydan, plastilind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Metalld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Barcha javoblar to`g`r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5. Kamalakda nechta rang bor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2 ta </w:t>
        <w:tab/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4 t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6 t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7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6. Bahor faslini chizish uchun nimalardan foydalanamiz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Oq, qora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Malla, qizil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Sariq, qizil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Ko`k, yashil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7. Tasviriy san’at turlari nechta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2 ta </w:t>
        <w:tab/>
        <w:tab/>
        <w:t xml:space="preserve">B) 3 ta </w:t>
        <w:tab/>
        <w:tab/>
        <w:t xml:space="preserve">C) 4 ta </w:t>
        <w:tab/>
        <w:tab/>
        <w:tab/>
        <w:t xml:space="preserve">D) 5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8. Rassomning ish qurollari qaysilar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lam, mo`yqalam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Rangli bo`yoq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Qog`oz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Barcha javobla to`g`r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. Chiziqlar va shakllarning nechta turi bor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2 ta</w:t>
        <w:tab/>
        <w:tab/>
        <w:tab/>
        <w:tab/>
        <w:tab/>
        <w:tab/>
        <w:t xml:space="preserve">B) 3 ta </w:t>
        <w:tab/>
        <w:tab/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Cheksiz </w:t>
        <w:tab/>
        <w:tab/>
        <w:tab/>
        <w:tab/>
        <w:tab/>
        <w:tab/>
        <w:t xml:space="preserve">D) 4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0. Akvarel nima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lam tur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Suvda qoriladigan bo`yoq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O`chirg`ich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Rang </w:t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36"/>
          <w:szCs w:val="36"/>
          <w:lang w:val="en-US"/>
        </w:rPr>
        <w:t>1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>I – variant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36"/>
          <w:szCs w:val="36"/>
          <w:lang w:val="en-US"/>
        </w:rPr>
        <w:t>1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>II – variant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sectPr>
      <w:type w:val="nextPage"/>
      <w:pgSz w:w="11906" w:h="16838"/>
      <w:pgMar w:left="958" w:right="851" w:gutter="0" w:header="0" w:top="902" w:footer="0" w:bottom="720"/>
      <w:pgBorders w:display="allPages" w:offsetFrom="text">
        <w:top w:val="threeDEngrave" w:sz="24" w:space="15" w:color="0000FF"/>
        <w:left w:val="threeDEngrave" w:sz="24" w:space="18" w:color="0000FF"/>
        <w:bottom w:val="threeDEmboss" w:sz="24" w:space="6" w:color="0000FF"/>
        <w:right w:val="threeDEmboss" w:sz="24" w:space="1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3:00Z</dcterms:created>
  <dc:creator>Customer</dc:creator>
  <dc:description/>
  <cp:keywords/>
  <dc:language>en-US</dc:language>
  <cp:lastModifiedBy>User</cp:lastModifiedBy>
  <cp:lastPrinted>2011-12-08T04:08:00Z</cp:lastPrinted>
  <dcterms:modified xsi:type="dcterms:W3CDTF">2012-03-15T18:57:00Z</dcterms:modified>
  <cp:revision>5</cp:revision>
  <dc:subject/>
  <dc:title>2-sinf uchun test savollari</dc:title>
</cp:coreProperties>
</file>