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lang w:val="en-US"/>
        </w:rPr>
        <w:t xml:space="preserve">                           </w:t>
      </w:r>
      <w:r>
        <w:rPr>
          <w:b/>
          <w:sz w:val="32"/>
          <w:szCs w:val="32"/>
          <w:lang w:val="en-US"/>
        </w:rPr>
        <w:t xml:space="preserve">Tasviriy  san’atdan  testlar  </w:t>
      </w:r>
      <w:r>
        <w:rPr>
          <w:b/>
          <w:sz w:val="28"/>
          <w:szCs w:val="28"/>
          <w:lang w:val="en-US"/>
        </w:rPr>
        <w:t>7-sinf</w:t>
      </w:r>
      <w:r>
        <w:rPr>
          <w:b/>
          <w:sz w:val="28"/>
          <w:szCs w:val="28"/>
          <w:lang w:val="uz-Cyrl-UZ"/>
        </w:rPr>
        <w:t xml:space="preserve">   1</w:t>
      </w:r>
      <w:r>
        <w:rPr>
          <w:b/>
          <w:sz w:val="28"/>
          <w:szCs w:val="28"/>
          <w:lang w:val="en-US"/>
        </w:rPr>
        <w:t>-yarim yillik</w:t>
      </w:r>
    </w:p>
    <w:p>
      <w:pPr>
        <w:pStyle w:val="Normal"/>
        <w:rPr/>
      </w:pPr>
      <w:r>
        <w:rPr>
          <w:lang w:val="en-US"/>
        </w:rPr>
        <w:t>1</w:t>
      </w:r>
      <w:r>
        <w:rPr>
          <w:b/>
          <w:lang w:val="en-US"/>
        </w:rPr>
        <w:t>.Anor qanday ramzni bildiradi?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xayot ramzi  b)to’qchilik va to’kin sochinlik ramzi   d)tinchilik ramzi </w:t>
      </w:r>
    </w:p>
    <w:p>
      <w:pPr>
        <w:pStyle w:val="Normal"/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2.Bodom qanday ramzni ifodalaydi 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baxt- iqbol ramzi b)xayot ramzi  d)to’qchilik ramzi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 xml:space="preserve">3.Impressionizm 19-asrning nechanchi yillarida paydo bo’lgan ? </w:t>
      </w:r>
    </w:p>
    <w:p>
      <w:pPr>
        <w:pStyle w:val="Normal"/>
        <w:tabs>
          <w:tab w:val="clear" w:pos="708"/>
          <w:tab w:val="left" w:pos="1260" w:leader="none"/>
        </w:tabs>
        <w:rPr>
          <w:lang w:val="en-US"/>
        </w:rPr>
      </w:pPr>
      <w:r>
        <w:rPr>
          <w:b/>
          <w:lang w:val="en-US"/>
        </w:rPr>
        <w:t xml:space="preserve">  </w:t>
      </w:r>
      <w:r>
        <w:rPr>
          <w:lang w:val="en-US"/>
        </w:rPr>
        <w:t>a)20-yillarda, b)70-yillarda, d)90-yillar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4.Kompozitsiya qanday tildan olingan ?</w:t>
      </w:r>
    </w:p>
    <w:p>
      <w:pPr>
        <w:pStyle w:val="Normal"/>
        <w:tabs>
          <w:tab w:val="clear" w:pos="708"/>
          <w:tab w:val="center" w:pos="4677" w:leader="none"/>
        </w:tabs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lotincha  b)fransuzcha   d)ingilizcha 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 xml:space="preserve">5.O’zbekiston Respublikasi davlat gerbining muallifi kim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Mutal  Burxonov  b)Kamoliddin Behzod  d)Anvar Mamajanov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6.Anvar Mamajanov nechanchi yilda tug’ilgan 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1940-yil  30-sentabrda b)1950-yil 22-mayda d)1955-yil 10-mayda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7.Anvar Mamajanov qayerda tug’ilgan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Namanganda    b)Toshkentda d)Buxoroda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8.Xalq amaliy san’ati deb nimaga aytiladi 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Badiiy jihatdan bezatilgan  buyumlar mujassamiga  aytilad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b)Slindirsimon  buyumlarga aytilad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d)Asosiy geometric jismlarga aytiladi </w:t>
      </w:r>
    </w:p>
    <w:p>
      <w:pPr>
        <w:pStyle w:val="Normal"/>
        <w:rPr/>
      </w:pPr>
      <w:r>
        <w:rPr>
          <w:b/>
          <w:lang w:val="en-US"/>
        </w:rPr>
        <w:t xml:space="preserve">   </w:t>
      </w:r>
      <w:r>
        <w:rPr>
          <w:b/>
          <w:lang w:val="es-ES"/>
        </w:rPr>
        <w:t>9.Haykaltaroshlik lotincha qaysi tildan olingan ?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</w:t>
      </w:r>
      <w:r>
        <w:rPr>
          <w:lang w:val="es-ES"/>
        </w:rPr>
        <w:t xml:space="preserve">a)skulptura   b)ekspeditsiya     d)to’g’rijavob yo’q </w:t>
      </w:r>
    </w:p>
    <w:p>
      <w:pPr>
        <w:pStyle w:val="Normal"/>
        <w:rPr/>
      </w:pPr>
      <w:r>
        <w:rPr>
          <w:lang w:val="es-ES"/>
        </w:rPr>
        <w:t xml:space="preserve">   </w:t>
      </w:r>
      <w:r>
        <w:rPr>
          <w:b/>
          <w:lang w:val="en-US"/>
        </w:rPr>
        <w:t>10.Haykaltaroshlik necha turga bo’linadi 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2 turga   b)5 turga    d)6 turga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b/>
          <w:lang w:val="en-US"/>
        </w:rPr>
        <w:t>11.  Naqqoshlikda qanday element ko’p qo’llaniladi?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pt-BR"/>
        </w:rPr>
        <w:t xml:space="preserve">a)paxta elementi  b)g’uncha elementi   d)binafsha elementi </w:t>
      </w:r>
    </w:p>
    <w:p>
      <w:pPr>
        <w:pStyle w:val="Normal"/>
        <w:rPr/>
      </w:pPr>
      <w:r>
        <w:rPr>
          <w:b/>
          <w:lang w:val="pt-BR"/>
        </w:rPr>
        <w:t xml:space="preserve">   </w:t>
      </w:r>
      <w:r>
        <w:rPr>
          <w:b/>
          <w:lang w:val="en-US"/>
        </w:rPr>
        <w:t>12..Naqsh so’zi qanday tildan olingan ?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pt-BR"/>
        </w:rPr>
        <w:t xml:space="preserve">a)arabcha   b)fransuzcha   d)lotincha  </w:t>
      </w:r>
    </w:p>
    <w:p>
      <w:pPr>
        <w:pStyle w:val="Normal"/>
        <w:rPr/>
      </w:pPr>
      <w:r>
        <w:rPr>
          <w:b/>
          <w:lang w:val="pt-BR"/>
        </w:rPr>
        <w:t xml:space="preserve">   </w:t>
      </w:r>
      <w:r>
        <w:rPr>
          <w:b/>
          <w:lang w:val="en-US"/>
        </w:rPr>
        <w:t>13.Aylana qanday ramz 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to’qchilik  ramzi b)baxt- iqbol ramzi d)baxt ,insonlarni yovuzlikdan qutqaruvchi ramz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 xml:space="preserve">14.Quyosh qanday ramzni bildiradi 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baxt ramzi b)xayot ramzi  d)yovuzlik ramzi </w:t>
      </w:r>
    </w:p>
    <w:p>
      <w:pPr>
        <w:pStyle w:val="Normal"/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15.19 asrda qanday oqim paydo bo’ldi ?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pt-BR"/>
        </w:rPr>
        <w:t xml:space="preserve">a)romantizm   b)puantilizm  d)klatsizm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</w:t>
      </w:r>
      <w:r>
        <w:rPr>
          <w:b/>
          <w:lang w:val="pt-BR"/>
        </w:rPr>
        <w:t>16.Impressionizm so’zi kimning asarlari ko’rgazmaga qo’yilshi bilan boshlangan ?</w:t>
      </w:r>
    </w:p>
    <w:p>
      <w:pPr>
        <w:pStyle w:val="Normal"/>
        <w:rPr/>
      </w:pPr>
      <w:r>
        <w:rPr>
          <w:lang w:val="pt-BR"/>
        </w:rPr>
        <w:t xml:space="preserve">   </w:t>
      </w:r>
      <w:r>
        <w:rPr>
          <w:lang w:val="en-US"/>
        </w:rPr>
        <w:t xml:space="preserve">a)Kamoliddin Behzod b)Anvar Mamajanov  d)Klod Mone  </w:t>
      </w:r>
    </w:p>
    <w:p>
      <w:pPr>
        <w:pStyle w:val="Normal"/>
        <w:rPr/>
      </w:pPr>
      <w:r>
        <w:rPr>
          <w:b/>
          <w:lang w:val="en-US"/>
        </w:rPr>
        <w:t xml:space="preserve">   </w:t>
      </w:r>
      <w:r>
        <w:rPr>
          <w:b/>
          <w:lang w:val="pt-BR"/>
        </w:rPr>
        <w:t>17. &lt;Neoimpressionizm.&gt;ning boshqacha nomi qanday ?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</w:t>
      </w:r>
      <w:r>
        <w:rPr>
          <w:lang w:val="pt-BR"/>
        </w:rPr>
        <w:t xml:space="preserve">a)impressionism b)puantilizm  d)skulptura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</w:t>
      </w:r>
      <w:r>
        <w:rPr>
          <w:b/>
          <w:lang w:val="pt-BR"/>
        </w:rPr>
        <w:t>18.Impressionizm qaysi tildan olingan ?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</w:t>
      </w:r>
      <w:r>
        <w:rPr>
          <w:lang w:val="pt-BR"/>
        </w:rPr>
        <w:t xml:space="preserve">a)fransuzcha  b)engilizcha  d)arabcha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</w:t>
      </w:r>
      <w:r>
        <w:rPr>
          <w:b/>
          <w:lang w:val="pt-BR"/>
        </w:rPr>
        <w:t>19.Grafika qaysi tildan olingan ?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</w:t>
      </w:r>
      <w:r>
        <w:rPr>
          <w:lang w:val="pt-BR"/>
        </w:rPr>
        <w:t xml:space="preserve">a)fransuzcha   b)arabcha   d)lotincha </w:t>
      </w:r>
    </w:p>
    <w:p>
      <w:pPr>
        <w:pStyle w:val="Normal"/>
        <w:rPr/>
      </w:pPr>
      <w:r>
        <w:rPr>
          <w:lang w:val="pt-BR"/>
        </w:rPr>
        <w:t xml:space="preserve">   </w:t>
      </w:r>
      <w:r>
        <w:rPr>
          <w:b/>
          <w:lang w:val="pt-BR"/>
        </w:rPr>
        <w:t>20.Grafika so’zining o’zbekcha ma’nosi qanday ?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</w:t>
      </w:r>
      <w:r>
        <w:rPr>
          <w:lang w:val="pt-BR"/>
        </w:rPr>
        <w:t xml:space="preserve">a)yozmoq, chizmoq b)yo’nmoq, chizmoq  d)yurmoq, yugurmoq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21. Usta Shirin Murodov xalq amaliy san’atining…..turida ijod qiladi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22. Qodirjon Haydarov xalq amaliy san’atining…..turida ijod qiladi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23. Muhiddin Rahimov xalq amaliy san’atining…..turida ijod qiladi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24. Namanganlik Akademik Asqarbek Akbarov xalq amaliy san’atining…..turlarganchkorlik,25naqqoshlik.ida ijod qiladi. </w:t>
      </w:r>
    </w:p>
    <w:p>
      <w:pPr>
        <w:pStyle w:val="Normal"/>
        <w:rPr>
          <w:lang w:val="pt-BR"/>
        </w:rPr>
      </w:pPr>
      <w:r>
        <w:rPr>
          <w:b/>
          <w:lang w:val="pt-BR"/>
        </w:rPr>
        <w:t>25Jalil Hakimov xalq amaliy san’atining…..turida ijod qiladi.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Tasviriy san’atdan test javoblari  7-sinf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1-b,2-a,3-b ,4-a,5-d ,6-b,7-b,8-a, 9-a, 10-a, 11-b, 12-a, 13-d, 14-b, 15-b ,16-d, 17-b, 18-a, 19-d, 20-a, 21-ganchkorlik,22-yog’och o’ymakorligi, 23-kulolchilik, 24-naqqoshlik,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7 – sinf   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Tasviriy san’at fanidan test savollari  2-yarim yillik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.O’zbekiston gerbini muallifi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a) O’ral Tansiqboyev       b) Qodir Rahmatov          c) Anvar Mamadjanov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. Ko’k va sariq ranglar qorishmasidan qanday rang hosil bo’ladi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a) Yashil   b) Siyoh rang   c) Pushti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3. Dizayn so’zini ma’nosi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a) Quraman, yasayman      b) Chizaman, loyiha, rasm       c) Yarataman, chizaman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4. Natyurmort so’zini ma’nosi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a) Jonli tabiat          b) Jonsiz  tabiat          c) Qarab chizish degan ma’noni bildiradi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5. Natyurmort nechta buyumdan tashkil topgan bo’ladi?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a) 1 dona           b) 1 dona yoki undan ortiq         c) 2 dona va undan ortiq 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6. A. Temur gerbida nima tasvirlangan?</w:t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 xml:space="preserve">a) 3 ta halqa   b) 2 ta yulduz   c) qilich </w:t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>7. O’zbekiston amaliy bezak san’atida ko’p uchraydigan shakllar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a) Kungaboqar, atirgul           b) Qush, lola             c) Bodom va pahta shakli </w:t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 xml:space="preserve">8. Ganchkor Usta Shirin Murodov qayerda tavallud topgan? </w:t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 xml:space="preserve">a) 1876 yil Namanganda         b) 1875 yil Farg’nada        c) 1879 yil Buhoroda </w:t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>9. Qizil va sariq ranglardan qanday rang hosil bo’ladi?</w:t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 xml:space="preserve">a) To’q sariq   b) Sapsar   c) Yashil </w:t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 xml:space="preserve">10. Kulolchilik rivojlangan shaharlardan birini tiping?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a) Shahrisabs   b) Rishton   c) Marhamat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1. Sharq minatura asoschisi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a) Ganjaviy         b) Kamoliddin Behzod            c) Qozizoda Rumiy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2. 20 asr boshlarida rang tasvirida yuzaga kelgan badiiy oqim?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 xml:space="preserve">a) Puantalizm   b) Postimpress   c) Kubizm 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13. Rassomni rang qorishtirish uchun ishlatiladigan buyum?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 xml:space="preserve">a) Politra   b) Malbert   c) Planjet 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14. Kompozitsiyasi geometric shakllardan hosil qilingan naqsh turi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a) Islimiy   b) Guruh   c) Band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5. Biror bir matn yoki biror hodisani tushuntirish, to’dirish uchun ishlangan tasvir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a) Illyustratsiya   b) Natyurmort   c) Naqsh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16. Fragment nima?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a) Bo’yoq turi      b) Tasviriy san’at janri         c) Parcha, asarning bir qismi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7. Buyuk Italiya rassommini toping?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 xml:space="preserve">a) Leonardo Da Vinchi       b) Ronaldo        c) Roberto Karlos </w:t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>18.Qabir ustiga quriladigan memorial bino – mavzoley?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 xml:space="preserve">a) Minora   b) Honaqoh   c) Maqbara 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19. Qaysi bo’yoqni suv bilan ishlatiladi?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 xml:space="preserve">a) Sangina   b) Akvarel   c) Moy bo’yoq 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 xml:space="preserve">20. Peshtoq nima? 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 xml:space="preserve">a) Binoning oldidagi serhasham ko’rinishi    b) Binoning marmar gumbazi    c) Binoning shifti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21. O’zbekiston Davlat bayrog’ida necha hil rang bor?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Javob: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2. “Registon “ me’moriymaqbarasi qayerda joylashgan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Javob: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23. Bo’lajak buyumni ( binoning, kitobning ) kichik o’lchamdagi ishlangan dastlabki 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pt-BR"/>
        </w:rPr>
        <w:t>namunasi?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 xml:space="preserve">      </w:t>
      </w:r>
      <w:r>
        <w:rPr>
          <w:sz w:val="16"/>
          <w:szCs w:val="16"/>
          <w:lang w:val="pt-BR"/>
        </w:rPr>
        <w:t xml:space="preserve">Javob:       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24. Rassom dastgoxi?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 xml:space="preserve">      </w:t>
      </w:r>
      <w:r>
        <w:rPr>
          <w:sz w:val="16"/>
          <w:szCs w:val="16"/>
          <w:lang w:val="pt-BR"/>
        </w:rPr>
        <w:t>Javob: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25. Grafika nima?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Javob: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3"/>
        <w:gridCol w:w="463"/>
        <w:gridCol w:w="463"/>
        <w:gridCol w:w="463"/>
        <w:gridCol w:w="463"/>
        <w:gridCol w:w="463"/>
        <w:gridCol w:w="463"/>
        <w:gridCol w:w="463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2"/>
        <w:gridCol w:w="492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1. 4 hi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2. Samarqand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3. Maket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4. Malbert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5. Oq – qora tasvir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05:00Z</dcterms:created>
  <dc:creator>User</dc:creator>
  <dc:description/>
  <cp:keywords/>
  <dc:language>en-US</dc:language>
  <cp:lastModifiedBy>User</cp:lastModifiedBy>
  <cp:lastPrinted>2015-05-22T15:09:00Z</cp:lastPrinted>
  <dcterms:modified xsi:type="dcterms:W3CDTF">2015-05-22T11:11:00Z</dcterms:modified>
  <cp:revision>3</cp:revision>
  <dc:subject/>
  <dc:title/>
</cp:coreProperties>
</file>